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hat the Heck?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0 Tobrique / Red Haired gir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Smuk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topping by Woo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Smuk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/ Teach this week’s featured move:  4 in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ree’s Compan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8  Petit Tour de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Reinforce this week’s featured move:  4 in lin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 Sta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 Elvir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Ken Bonn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Rstar, 1C Lstar w/2C above; Nbr dosido, Nbr sw; Line o4 down, calif twirl and back; Lcircle, sw ptn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Jane’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6  Pluto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Ken Bonn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dosido, nbr sw, line of 4 face down, dixie twirl (2C arch, 1M outside &amp; 1W under arch); R&amp;L; W flutterwheel (W Rturn, pickup ptnr halfway), Lcircle ¾ 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K &amp; 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ouble 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Miss Monaghan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Tidbinbill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0  Wild One/Jig Jazz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ob Mahony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Harmony Supp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9  Le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b&amp;s, Ptnr Lallemand 1 ½ ; Ptnr sw; Down hall, turn as cpl, return; R&amp;L, Lcircle,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xie Twir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1  Fred Bartell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9  Esquinaix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Nov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3-Nov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3</w:t>
    </w:r>
    <w:r>
      <w:rPr>
        <w:b/>
        <w:i/>
        <w:smallCaps/>
        <w:sz w:val="32"/>
        <w:u w:val="single"/>
        <w:vertAlign w:val="superscript"/>
      </w:rPr>
      <w:t>rd</w:t>
    </w:r>
    <w:r>
      <w:rPr>
        <w:b/>
        <w:i/>
        <w:smallCaps/>
        <w:sz w:val="32"/>
        <w:u w:val="single"/>
      </w:rPr>
      <w:t xml:space="preserve"> Nov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Peter (1+3), Colin (3), Rob (2), Roger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55:00Z</dcterms:created>
  <dc:creator>Colin Towns</dc:creator>
  <dc:description/>
  <cp:keywords/>
  <dc:language>en-US</dc:language>
  <cp:lastModifiedBy>colin</cp:lastModifiedBy>
  <cp:lastPrinted>2009-11-03T18:42:00Z</cp:lastPrinted>
  <dcterms:modified xsi:type="dcterms:W3CDTF">2009-11-08T08:55:00Z</dcterms:modified>
  <cp:revision>2</cp:revision>
  <dc:subject>Tuesday</dc:subject>
  <dc:title>Dance Program</dc:title>
</cp:coreProperties>
</file>