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: Big Circle Mix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  Bouchard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lose Friend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8 Tour de Dame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Simone Verheye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s dosido into wavy line, bal R&amp;L; Lallemande, full hey; all B&amp;sw; Lcircle, cpls move to L to progres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ees Sw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, Dbl Prog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3 Jump at the Su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nn Fix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: Swings (pivot and walk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1C b&amp;sw; Lcircle, Lstar; 1C Rallemand below, Lallemand above, sw below; f&amp;b, 1C sw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10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ed’s Whim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4  Anchor Steam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ed Sa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Expand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ines f&amp;b, ptnrs sw; Nbrs sw, ½ R&amp;L; Lcircle, Lstar; L.chain &amp; back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b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lectoral Rol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4 Chorus Ji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Rob Mahony, 200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As ab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Baby Ro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8 Tam Li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Frederick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1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poot the Do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36  Fading Light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K &amp; E</w:t>
            </w:r>
          </w:p>
          <w:p>
            <w:pPr>
              <w:pStyle w:val="Normal"/>
              <w:rPr/>
            </w:pPr>
            <w:r>
              <w:rPr/>
              <w:t>(need at least 12 cples)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 xml:space="preserve">Double Beckett 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19  Raquetteur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at Shaw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ley (3 times each dance, twice):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en Sixpence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irt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12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7  Rare Air</w:t>
            </w:r>
          </w:p>
          <w:p>
            <w:pPr>
              <w:pStyle w:val="Normal"/>
              <w:rPr/>
            </w:pPr>
            <w:r>
              <w:rPr/>
              <w:t>Need 12 times through tune to do 3 times each dance twice.  Appropriate to do 2 tunes, each 3 times.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sz w:val="20"/>
              </w:rPr>
              <w:t xml:space="preserve">Teaching Session:  Nothing new. Consolidates this weeks moves: Swing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0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8-Nov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0-Oct-09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0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Oct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Roger (1+3), Rob (2), Jim L (3), Colin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8:42:00Z</dcterms:created>
  <dc:creator>Colin Towns</dc:creator>
  <dc:description/>
  <cp:keywords/>
  <dc:language>en-US</dc:language>
  <cp:lastModifiedBy>colin</cp:lastModifiedBy>
  <cp:lastPrinted>2009-10-20T17:32:00Z</cp:lastPrinted>
  <dcterms:modified xsi:type="dcterms:W3CDTF">2009-11-08T08:42:00Z</dcterms:modified>
  <cp:revision>2</cp:revision>
  <dc:subject>Tuesday</dc:subject>
  <dc:title>Dance Program</dc:title>
</cp:coreProperties>
</file>