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: Big Circle Mix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8  Tour de Dam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he Wind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7  Rare Ai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Lehm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lirt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  Elvir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This week’s featured move:  “Weird, wacky, and wonderful”  - just one dance of your selection!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inal Sw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0 JigJ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>Maguefic Resona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2  Pluto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  <w:highlight w:val="yellow"/>
              </w:rPr>
              <w:t>?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Builds confidenc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Quantum Weirdnes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4 Bouchard’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arol Orman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Frederick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9  Tam Li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  <w:highlight w:val="yellow"/>
              </w:rPr>
              <w:t>?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Builds confidenc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 Bartell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  <w:highlight w:val="yellow"/>
              </w:rPr>
              <w:t>?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Builds confidenc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??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This week’s featured move:  “Weird, wacky, and wonderful”  - just one dance of your selection!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Cs w:val="24"/>
                <w:highlight w:val="yellow"/>
              </w:rPr>
              <w:t>??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 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8-Nov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6-Oct-09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6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Oct 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Peter (1+3), David (2), Jim L (2), Jeanette (3+1).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59:00Z</dcterms:created>
  <dc:creator>Colin Towns</dc:creator>
  <dc:description/>
  <cp:keywords/>
  <dc:language>en-US</dc:language>
  <cp:lastModifiedBy>colin</cp:lastModifiedBy>
  <cp:lastPrinted>2009-10-06T15:28:00Z</cp:lastPrinted>
  <dcterms:modified xsi:type="dcterms:W3CDTF">2009-11-08T08:11:00Z</dcterms:modified>
  <cp:revision>5</cp:revision>
  <dc:subject>Tuesday</dc:subject>
  <dc:title>Dance Program</dc:title>
</cp:coreProperties>
</file>