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4  Bouchard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Woods Hole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6 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horus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4  Charaz  (??)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ym and Aar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Tri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>
                <w:b/>
              </w:rPr>
              <w:t>48b</w:t>
            </w:r>
            <w:r>
              <w:rPr/>
              <w:t xml:space="preserve">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0 Tobi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olin Towns,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:  Contra Corners / Ladies Chain (curvaceous, weight, position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16"/>
                <w:szCs w:val="16"/>
              </w:rPr>
              <w:t>F&amp;b, dosido ptnrs; 1C cross &amp; cast, men circleL Women circle; 1M/1W under arch into gypsy by Lshoulders, gypsy by Rshoulders; 1C swing long to face down while others R&amp;L around 1C; 1C down &amp; back (others clap/wave); nbr LEFTturn into Ladies Ch across &amp;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asy Stree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6  Plut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16"/>
                <w:szCs w:val="16"/>
              </w:rPr>
              <w:t>Nbr balance, swing, Gents allemande L 1½, Partner swing,  LL forward back, Ladies chain, R and L, Star 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8  Tam 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16"/>
                <w:szCs w:val="16"/>
              </w:rPr>
              <w:t>Bal N, Do-sa-do  N, Allem R N once and a little bit more, Bal the wave, L allemand L half way, Swing P,  Long Lines, walk forward and back, L chain across,  Star L,  Star R, look for next 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ruit Harvest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  Red H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Luther Black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cle; swing N, long lines;1s ½ fig 8, contra corners, 1s bal &amp; 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ouble Troub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7  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s mirror allm 1+1/2; 2s half fig 8, 2s double contra corners, 2’s bal &amp; swing  Note: alternating dan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Gene’s Geniu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9  Mattaw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Bal &amp; swing N, men allm left 1+1/2;swing P, R&amp;L; circle left ¾ and pass through, right hand star next N; left hand star orig 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oronto Corn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  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Vivien Ros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Beginning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aul Ballie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 Sour Kra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1 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Gilk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0-Oct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5-Sep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Sept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3), Jeanette (2), Peter (3), David (3+1).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30:00Z</dcterms:created>
  <dc:creator>Colin Towns</dc:creator>
  <dc:description/>
  <cp:keywords/>
  <dc:language>en-US</dc:language>
  <cp:lastModifiedBy>colin</cp:lastModifiedBy>
  <cp:lastPrinted>2009-09-15T17:18:00Z</cp:lastPrinted>
  <dcterms:modified xsi:type="dcterms:W3CDTF">2009-10-20T06:42:00Z</dcterms:modified>
  <cp:revision>4</cp:revision>
  <dc:subject>Tuesday</dc:subject>
  <dc:title>Dance Program</dc:title>
</cp:coreProperties>
</file>