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34 Anchor Steam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4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The Nice Combination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4 Bouchard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Gene Hubert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N B&amp;S, Down the hall, turn as cpl, return, circle ¾; swing P, ladies chain; left hand star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5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Star Surpris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Sicilia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33 Cuil Aodh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eter Fost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Teach this week’s featured move: transitions between figure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R&amp;L; ladies chain, promenade and face centre; F&amp;B, single file march back; right hand star, swing N; swing P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Flirtation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28 Monahan/Tam Li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1s in centre down the hall; turn alone return, hey for 4, gyp &amp; swing N, long lines; 1s swing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Grade A, Top Quality Cat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1 Elvira/Asher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Peter Stix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without teaching, perhaps reiterate previous instruction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2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The Lizard Research Institut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31 Celin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Carol Ormand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efine this week’s featured move (bring out special bits, introduce embellishment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Rob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Swing 'n He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27 Rare Salvatio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/>
              <w:t>Al Brozek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Right hand star; swing N, down the hall, turn as couples, return,  ladies chain X 2, ladies start a he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Rob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Happy fa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23 Jump at the Su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/>
              <w:t>Rob Mahon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Circle left ¾;swng P, circle left ¾;swing N, ladies chain x 2, ¾ hey start right shoulder with 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b/>
                <w:i/>
                <w:sz w:val="20"/>
              </w:rPr>
              <w:t>Ask for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Lisa's Sourdough Waffle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18 P'tit Tour des Dame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1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Chuck the Budgi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38 Seanmahac/Sunny sid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Consolidates this weeks move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Consolidates this weeks mov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3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8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14 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6-Sep-09</w:t>
    </w:r>
    <w:r>
      <w:rPr>
        <w:rStyle w:val="PageNumber"/>
      </w:rPr>
      <w:fldChar w:fldCharType="end"/>
    </w:r>
    <w:r>
      <w:rPr>
        <w:rStyle w:val="PageNumber"/>
      </w:rPr>
      <w:t xml:space="preserve"> ;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peter foster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>Contra Workshop     at  St Margaret’s Uniting Church</w:t>
      <w:tab/>
      <w:t>Tues 1st Sep 2009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 xml:space="preserve"> David, Jeanette, Peter, Rob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02:00Z</dcterms:created>
  <dc:creator>Colin Towns</dc:creator>
  <dc:description/>
  <cp:keywords/>
  <dc:language>en-US</dc:language>
  <cp:lastModifiedBy>Peter Foster</cp:lastModifiedBy>
  <cp:lastPrinted>2009-09-01T18:27:00Z</cp:lastPrinted>
  <dcterms:modified xsi:type="dcterms:W3CDTF">2009-09-06T11:32:00Z</dcterms:modified>
  <cp:revision>7</cp:revision>
  <dc:subject>Tuesday</dc:subject>
  <dc:title>Dance Program</dc:title>
</cp:coreProperties>
</file>