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Touri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1s down outside, return; 1s dosido, circ L; N bal &amp; sw; prom across, R&amp;L back top place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ummit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ind w:left="2761" w:hanging="2761"/>
              <w:rPr/>
            </w:pPr>
            <w:r>
              <w:rPr/>
              <w:t xml:space="preserve">Tony Saletan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 F&amp;B, 1s Sw; Cir L, Cir R; 1s allem L &amp; Sw N; prom across, R&amp;L back to pla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allen Le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udley Laufm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 Alertness to being in the right position at the right time (incl straight lines at the beginn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W1 down outside while W2,W3 move up, W1 sets into W3 pos’n; Cir 6 L ½; M1 cast up while M2, M3 move down, M1 bal to replace M3;Cir 6 L ½; 1s up centre and cast off one place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&lt;dance name&gt;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</w:rPr>
              <w:t>&lt;type instructions&gt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ure for the Clap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</w:rPr>
              <w:t>&lt;type instructions&gt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itronella Morn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</w:rPr>
              <w:t>&lt;type instructions&gt;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ck the Cradle, Jo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</w:rPr>
              <w:t>&lt;type instructions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??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reakup Breakdow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??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et Theor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&lt;author?&gt;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Sour Kra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David Gilk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Nov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3-Aug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gifford, roger (pi, black mountain)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ug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Rob (1), Jeanette (3), David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23:00Z</dcterms:created>
  <dc:creator>Colin Towns</dc:creator>
  <dc:description/>
  <cp:keywords/>
  <dc:language>en-US</dc:language>
  <cp:lastModifiedBy>colin</cp:lastModifiedBy>
  <cp:lastPrinted>2009-08-13T13:54:00Z</cp:lastPrinted>
  <dcterms:modified xsi:type="dcterms:W3CDTF">2009-11-08T08:23:00Z</dcterms:modified>
  <cp:revision>2</cp:revision>
  <dc:subject>Tuesday</dc:subject>
  <dc:title>Dance Program</dc:title>
</cp:coreProperties>
</file>