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Easy Street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8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Pocketful of Ry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4 Anchor St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ure for the Clap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0 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imL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rederick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 Salient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Tom Hind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M dosido, W Lallemand on Rdiag 1½ ; Ptnrs B&amp;S; Down 4 in line, turn as cples,and back; Lcircle ¾, sw nb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imL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aby Ro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 Tam Li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David Kayno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br b&amp;s; Lcircle ¾ , ptnr dosido; ptnr b&amp;s; Lch, Lsta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e Rendezvou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9 Seanmahac Tube Statio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n Pear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sz w:val="20"/>
              </w:rPr>
              <w:t xml:space="preserve">Teaching Session:  Refine this week’s featured move (bring out special bits, introduce embellishments): 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Sw N; LL F&amp;B, W dosido 1½; All B&amp;Sw; Circ L, M lead partner to face #3 and Cir left 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The Touris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ed Sena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1s down outside and back; 1s dosido, Cir L; bal&amp;Sw N; Prom across, R&amp;L back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Whynot Specia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Roger Whyno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ttach of the Killer Tomato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1 Fred Bartell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circle ¾ , top 2 sw; Lcircle ½ top 2 sw; L circle ¾  1C (at bottom) sw face down; 1C + next 2C, Lcircle ½ pass thru, 1C + orig 2C, Lcircle ½ pass thru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Arkansas Travell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3 Red Haired Girl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Heads f&amp;b twice; Heads Rturn opp, Lturn ptnr, Rturn opp, Lturn ptnr; sw cnr; prom.  Repeat heads, sides (twice)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>
                <w:strike/>
              </w:rPr>
            </w:pPr>
            <w:r>
              <w:rPr>
                <w:strike/>
              </w:rPr>
              <w:t>9:15</w:t>
            </w:r>
          </w:p>
          <w:p>
            <w:pPr>
              <w:pStyle w:val="Normal"/>
              <w:ind w:right="-108" w:hanging="0"/>
              <w:jc w:val="center"/>
              <w:rPr>
                <w:strike/>
              </w:rPr>
            </w:pPr>
            <w:r>
              <w:rPr>
                <w:strike/>
              </w:rPr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Boston Tea Part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strike/>
              </w:rPr>
            </w:pPr>
            <w:r>
              <w:rPr>
                <w:strike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trike/>
              </w:rPr>
            </w:pPr>
            <w:r>
              <w:rPr>
                <w:strike/>
              </w:rPr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trike/>
              </w:rPr>
            </w:pPr>
            <w:r>
              <w:rPr>
                <w:strike/>
              </w:rPr>
              <w:t>David Lindse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trike/>
                <w:sz w:val="20"/>
              </w:rPr>
            </w:pPr>
            <w:r>
              <w:rPr>
                <w:strike/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  <w:t>Dance Instructions:  Nbr b&amp;s; hey (W start Rsh); W Rallemande 1½ , sw ptnr; R&amp;L, M Lallemande 1½ ,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9-Aug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Apr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4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Aug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Jeanette (1+3), Jim L (1) Roger (3),Colin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47:00Z</dcterms:created>
  <dc:creator>Colin Towns</dc:creator>
  <dc:description/>
  <cp:keywords/>
  <dc:language>en-US</dc:language>
  <cp:lastModifiedBy>colin</cp:lastModifiedBy>
  <cp:lastPrinted>2008-04-29T18:03:00Z</cp:lastPrinted>
  <dcterms:modified xsi:type="dcterms:W3CDTF">2009-08-09T11:43:00Z</dcterms:modified>
  <cp:revision>3</cp:revision>
  <dc:subject>Tuesday</dc:subject>
  <dc:title>Dance Program</dc:title>
</cp:coreProperties>
</file>