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Raquetteu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weet Septemb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 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Myra Hirschber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  <w:tab w:val="right" w:pos="12791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Movement on the Diagonals </w:t>
              <w:tab/>
            </w:r>
            <w:r>
              <w:rPr>
                <w:color w:val="FF0000"/>
                <w:sz w:val="20"/>
              </w:rPr>
              <w:t>Notes: Too hard for beginners, don’t change the ending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 Piece O’ Cak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1  Fred Barte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  <w:tab w:val="right" w:pos="1282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Movement on the Diagonals</w:t>
              <w:tab/>
            </w:r>
            <w:r>
              <w:rPr>
                <w:color w:val="FF0000"/>
                <w:sz w:val="20"/>
              </w:rPr>
              <w:t>Notes: Too many movements for begin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trike/>
              </w:rPr>
            </w:pPr>
            <w:r>
              <w:rPr>
                <w:strike/>
              </w:rPr>
              <w:t>Tying the Knot</w:t>
            </w:r>
          </w:p>
          <w:p>
            <w:pPr>
              <w:pStyle w:val="Normal"/>
              <w:rPr/>
            </w:pPr>
            <w:r>
              <w:rPr/>
              <w:t>Thanks Charli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 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roken Sixpence</w:t>
            </w:r>
          </w:p>
          <w:p>
            <w:pPr>
              <w:pStyle w:val="Normal"/>
              <w:rPr/>
            </w:pPr>
            <w:r>
              <w:rPr/>
              <w:t>Changed from Bucksaw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 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brs dosido, M dosido; W dosido, 1C sw; 4 in line down turn individually, and back bend line; Lcircle, Lstar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lance the Star</w:t>
            </w:r>
          </w:p>
          <w:p>
            <w:pPr>
              <w:pStyle w:val="Normal"/>
              <w:rPr/>
            </w:pPr>
            <w:r>
              <w:rPr/>
              <w:t>Changed from Long Pon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8 Tam 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Rstar bal in/out twice, star around; Lstar bal in/out twice, star around; cples f&amp;b, fwd take opp &amp; M wheel W around (twice) to partner’s place;  with opposite f&amp;b fwd and take ptnr wheel around twice and progres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Homassasa Hornpipe</w:t>
            </w:r>
          </w:p>
          <w:p>
            <w:pPr>
              <w:pStyle w:val="Normal"/>
              <w:rPr/>
            </w:pPr>
            <w:r>
              <w:rPr/>
              <w:t>Changed from Diagonal Surpri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C dosido, nbrs sw; ½ prom, ½ R&amp;L; Lstar, Rstar; Lch across &amp;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rederick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 xml:space="preserve">#??  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12791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  <w:tab/>
            </w:r>
            <w:r>
              <w:rPr>
                <w:color w:val="FF0000"/>
                <w:sz w:val="20"/>
              </w:rPr>
              <w:t>Notes: Don’t keep changing instructions e.g. Dosido by Rshould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he Wind-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Shelley /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him’s Ji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5 to Bungendo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Cele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Gypsy &amp; swing N, men allm L 1+1/2; swing P, R&amp;l;ladies chain, bal and petro; star left 3/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-Aug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0-Jul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 July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David (3+1), Colin (3), Jim L (2), Peter (3+1),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5:01:00Z</dcterms:created>
  <dc:creator>Colin Towns</dc:creator>
  <dc:description/>
  <cp:keywords/>
  <dc:language>en-US</dc:language>
  <cp:lastModifiedBy>colin</cp:lastModifiedBy>
  <cp:lastPrinted>2009-07-20T21:10:00Z</cp:lastPrinted>
  <dcterms:modified xsi:type="dcterms:W3CDTF">2009-08-02T09:23:00Z</dcterms:modified>
  <cp:revision>5</cp:revision>
  <dc:subject>Tuesday</dc:subject>
  <dc:title>Dance Program</dc:title>
</cp:coreProperties>
</file>