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Hey Fev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7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5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Duck Through and Swing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4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ed Sannella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10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roken Sixpence</w:t>
            </w:r>
          </w:p>
          <w:p>
            <w:pPr>
              <w:pStyle w:val="Heading1"/>
              <w:spacing w:before="40" w:after="40"/>
              <w:rPr>
                <w:strike/>
              </w:rPr>
            </w:pPr>
            <w:r>
              <w:rPr>
                <w:strike/>
              </w:rPr>
              <w:t>Grapevine Twis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Squar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8 x 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on Armstron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Jim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ranky Ingenuit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Bill Ols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3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Jim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Frederick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m Hind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Another Flirty Attemp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Marian Hepbur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N gyp and swing, circle L ¾; P swing, long lines; ladies chain, ladies start full he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Woven Wav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Cary Ravitz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N bal and swing, ladies advance, balance; men advance, balance, star clockwise ¾; P swing, circ L ¾,PT; new N dosido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Heatwav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Peter Fo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wavy line (men in centre) bal and PT;bal and allm left ¾, gypsy and swing original N, give and take (women take); swing P, circle right ¾ to original wave; bal and pass through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1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New Beginning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Paul Balliet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N Dosido, pull by R, New N Alle L 1 ¼ to wave. Blnce,  Men Alle R 1/2 , P Swing. Circle L ¾ N Swing. Long lines F&amp;B, R&amp;L thru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2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Overbalanced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m Calwe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P Blnce and Swing, Women Alle R 1 ½, Star Promenade, butterfly whirl. Men gypsy, N Swing, blnce the ring, P Square thru, blnce the ring, petronella twirl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>
                <w:strike/>
              </w:rPr>
            </w:pPr>
            <w:r>
              <w:rPr>
                <w:strike/>
              </w:rPr>
              <w:t>9:15</w:t>
            </w:r>
          </w:p>
          <w:p>
            <w:pPr>
              <w:pStyle w:val="Normal"/>
              <w:ind w:right="-108" w:hanging="0"/>
              <w:jc w:val="center"/>
              <w:rPr>
                <w:strike/>
              </w:rPr>
            </w:pPr>
            <w:r>
              <w:rPr>
                <w:strike/>
              </w:rPr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Great Escap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??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e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8-Jul-09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5-Jul-09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7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July 2009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(1+3), Jim L (2), Peter (3), David (3+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2:52:00Z</dcterms:created>
  <dc:creator>Colin Towns</dc:creator>
  <dc:description/>
  <cp:keywords/>
  <dc:language>en-US</dc:language>
  <cp:lastModifiedBy>colin</cp:lastModifiedBy>
  <cp:lastPrinted>2009-07-05T22:52:00Z</cp:lastPrinted>
  <dcterms:modified xsi:type="dcterms:W3CDTF">2009-07-08T12:04:00Z</dcterms:modified>
  <cp:revision>4</cp:revision>
  <dc:subject>Tuesday</dc:subject>
  <dc:title>Dance Program</dc:title>
</cp:coreProperties>
</file>