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8 Tam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Fiddlehead’s Fanc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Weight and timing in moves – Ladies Chains and Promenad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ast Meets We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Weight and timing in moves – Allemand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noisseur’s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 Jig J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Madeline Smith, 198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Weight and timing in moves – Petronellas / Fig8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Another Flirty Attemp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#?? Tour de Da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Marian Hepbur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 gyp &amp; swing, circle left ¾; swing P, long lines; ladies chain, whole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(No Name Yet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#??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cle left; swing N, men allm left 1+1/2, half hey, gyp &amp; swing P (finish in line of 4), down the hall and turn as threesome;  return and bend and 1s go down the middle to progr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imple Step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 do ss do and swing, promenade across; ladies allm R 1+1/2, P bal &amp; swing, R&amp;L; circle ¾ and pass through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Seamlac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Weight and timing in moves – Allemand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Weight and timing in moves – Allemand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/>
              <w:t>Announc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/>
              <w:t xml:space="preserve">Jeanette: </w:t>
            </w:r>
            <w:r>
              <w:rPr>
                <w:b/>
                <w:i/>
                <w:sz w:val="20"/>
              </w:rPr>
              <w:t>Mention adverts specific to Contra only.  Direct people to leaflets for the other events on the table in the foye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ck the Crad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 Fred Bartlet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ichard Kenned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To Turn a Phra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9:20</w:t>
            </w:r>
          </w:p>
          <w:p>
            <w:pPr>
              <w:pStyle w:val="Normal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pring Fe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Jul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5-Jun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ne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3), Peter (3), Jim L (2), Jeanette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8:00Z</dcterms:created>
  <dc:creator>Colin Towns</dc:creator>
  <dc:description/>
  <cp:keywords/>
  <dc:language>en-US</dc:language>
  <cp:lastModifiedBy>colin</cp:lastModifiedBy>
  <cp:lastPrinted>2009-06-15T22:34:00Z</cp:lastPrinted>
  <dcterms:modified xsi:type="dcterms:W3CDTF">2009-07-08T11:58:00Z</dcterms:modified>
  <cp:revision>2</cp:revision>
  <dc:subject>Tuesday</dc:subject>
  <dc:title>Dance Program</dc:title>
</cp:coreProperties>
</file>