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abot School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8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Ingrid’s Lamen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lack Nights and White Castl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Kitchen Stom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Rare Air / Salvatio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lang w:val="en-US"/>
              </w:rPr>
              <w:t>Becky H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B&amp;Swing, Men Alle L 1 1/2, P Swing. Ladies Chain, blnce the ring, petro twirl, blnce the ring, petro twirl. LH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loorpla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Jig J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aul Ballie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Hey for 4, Men pass L, N Swing. Pass through and crosstrail, New N Alle L 1 1/2, Balance the wave, Women Alle R 1/2, P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dstrike/>
                <w:szCs w:val="24"/>
              </w:rPr>
            </w:pPr>
            <w:r>
              <w:rPr>
                <w:dstrike/>
                <w:szCs w:val="24"/>
              </w:rPr>
              <w:t>The Lizard Research Institu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Pla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dstrike/>
                <w:sz w:val="24"/>
              </w:rPr>
            </w:pPr>
            <w:r>
              <w:rPr>
                <w:dstrike/>
                <w:sz w:val="24"/>
              </w:rPr>
              <w:t>Sicilian Circle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dstrike/>
                <w:sz w:val="24"/>
              </w:rPr>
            </w:pPr>
            <w:r>
              <w:rPr>
                <w:dstrike/>
                <w:sz w:val="24"/>
              </w:rPr>
              <w:t>Or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arol Orm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ra Hirschber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rPr>
                <w:sz w:val="20"/>
              </w:rPr>
            </w:pPr>
            <w:r>
              <w:rPr>
                <w:sz w:val="20"/>
              </w:rPr>
              <w:t>Dance Instructions: P Promenade around the whole set, turn as couples, return. New N Hey for 4. P Alle L 1/2, Shadows Alle R once, P Swing. Circle L, LHS</w:t>
            </w:r>
          </w:p>
          <w:p>
            <w:pPr>
              <w:pStyle w:val="Normal"/>
              <w:rPr/>
            </w:pPr>
            <w:r>
              <w:rPr/>
              <w:t>Or R&amp;L thru along the set w Powerturn, ladies chain along the set. P B&amp;Swing. Women All R 1 1/2, N Swing. Circle L, blnce the ring, N Rollawa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.L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 xml:space="preserve">#?? 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Get Me Go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ock the Cradle, Jo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Fev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Tam 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4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May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9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y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Roger (1+3), David (3), Jim (1), Jeanette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51:00Z</dcterms:created>
  <dc:creator>Colin Towns</dc:creator>
  <dc:description/>
  <cp:keywords/>
  <dc:language>en-US</dc:language>
  <cp:lastModifiedBy>colin</cp:lastModifiedBy>
  <cp:lastPrinted>2009-05-18T22:01:00Z</cp:lastPrinted>
  <dcterms:modified xsi:type="dcterms:W3CDTF">2009-05-24T10:52:00Z</dcterms:modified>
  <cp:revision>6</cp:revision>
  <dc:subject>Tuesday</dc:subject>
  <dc:title>Dance Program</dc:title>
</cp:coreProperties>
</file>