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4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32 second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m Caldwell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Portland Expres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Becky Hill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0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Early Bird Specia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m Caldwell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oston Baked Bean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Al Ols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2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Rory O’Mor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Trad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3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alance the Sta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Cpl face cpl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??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fine this week’s featured move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Har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iting for Him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Beckett clockwis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Peter Fost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im L?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Either a new person calling, or trialling a harder danc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b/>
                <w:i/>
                <w:sz w:val="20"/>
              </w:rPr>
              <w:t>Ask for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Roll in the hey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Symmetrical For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dstrike/>
                <w:sz w:val="24"/>
                <w:szCs w:val="24"/>
              </w:rPr>
            </w:pPr>
            <w:r>
              <w:rPr>
                <w:dstrike/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24-May-09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29-Apr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5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May 2009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David (1+2),Colin (3), Peter (1), Roger (3+1), Jim Lissaman (?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48:00Z</dcterms:created>
  <dc:creator>Colin Towns</dc:creator>
  <dc:description/>
  <cp:keywords/>
  <dc:language>en-US</dc:language>
  <cp:lastModifiedBy>colin</cp:lastModifiedBy>
  <cp:lastPrinted>2008-04-29T18:03:00Z</cp:lastPrinted>
  <dcterms:modified xsi:type="dcterms:W3CDTF">2009-05-24T10:35:00Z</dcterms:modified>
  <cp:revision>6</cp:revision>
  <dc:subject>Tuesday</dc:subject>
  <dc:title>Dance Program</dc:title>
</cp:coreProperties>
</file>