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arg.P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9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Fred Feil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Apr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-organiser (1+3), Margaret Prideaux (1), Rob (2), David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35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10:28:00Z</dcterms:modified>
  <cp:revision>3</cp:revision>
  <dc:subject>Tuesday</dc:subject>
  <dc:title>Dance Program</dc:title>
</cp:coreProperties>
</file>