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buq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Boston Tea Part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8 Petit tour de damme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avid Lindse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b&amp;s nbr; hey (W start Rsh); W R.allemande 1½, sw ptr; R&amp;L, M L.allemande 1½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Georg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3 Jump at the Su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10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Georg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8 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on’s Dawn Dan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0 Wild On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on Theyke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Cozy lin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 Fleu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0</w:t>
            </w:r>
          </w:p>
          <w:p>
            <w:pPr>
              <w:pStyle w:val="Normal"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A Happy Fa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8 Miss Monaghan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Rob Mahony, 200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Lcircle ¾, sw ptr on side; Lcircle ¾, sw nbr on side; Lchain &amp; back; nbr Rturn 1¼ &amp; pull by, reel (W pass Lsh).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Avenues and Alleyway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 (clockwise, pref with 2 sets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34 Anchor Steam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Peter Foster, 200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Lcircle ¾ &amp; pass thru, nbr Rallemenade into long wavy lines; bal R&amp;L, Lallemande, sw ptr; hey 5/8 (M pass Lsh), ptr Rallemande 1 or ½ to wavey lines across room (joining with other sides); bal R&amp;L, Lallemande, sw ptr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Spid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4 Bouchard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e Sour Krau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6 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avid Gilks, 200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brs Lallemande 1½, Lchain; hey (W Rsh start); ptr b&amp;s; lines f&amp;b, Lcircle ¾, pass thru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Georg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?? Fred Bartell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Georg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?? Elvira / Ashe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4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4-May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9-Apr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7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Apr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(1+1), George (2), Roger (1), Jeanette (1), Rob (1), Peter (1), Spider (1), David (1), George (1 or 2), Colin (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0:17:00Z</dcterms:created>
  <dc:creator>Colin Towns</dc:creator>
  <dc:description/>
  <cp:keywords/>
  <dc:language>en-US</dc:language>
  <cp:lastModifiedBy>colin</cp:lastModifiedBy>
  <cp:lastPrinted>2008-04-29T18:03:00Z</cp:lastPrinted>
  <dcterms:modified xsi:type="dcterms:W3CDTF">2009-05-24T10:17:00Z</dcterms:modified>
  <cp:revision>2</cp:revision>
  <dc:subject>Tuesday</dc:subject>
  <dc:title>Dance Program</dc:title>
</cp:coreProperties>
</file>