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Roll in the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8 Petit tour de damm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Roger Diggl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on’s dawn Da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0 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Theyke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nne’s a Bride ton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illan Busti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hat Fou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 Red Haired Bo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ticky Rice with Mango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4 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Good Turn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1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Include this week’s featured move (no further teaching)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Fiddlehead Fanc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8 Miss Monaghan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 198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Include this week’s featured move (no further teaching):  </w:t>
            </w:r>
          </w:p>
          <w:p>
            <w:pPr>
              <w:pStyle w:val="Normal"/>
              <w:rPr/>
            </w:pPr>
            <w:r>
              <w:rPr/>
              <w:t>Dance Instructions: L.circle, sw nbr; in 2 circles f&amp;b, ptnr Lturn*2; face next Lchain &amp; back;  cpls prom clck, orig cpls prom antic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Here’s to the fiddl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, dbl prog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5 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 197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:  ladies chain to a wavy lin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sw nbr, line f&amp;b; 1C separate to Rstar w/RH cpl, R-dosido; 1C Lstar w/LH cpl, L-dosido; new cnr Lallemande 1¼ into wavey line (M in middle); bal &amp; pass thr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l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, dbl prog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7 Rare Air / Salvatio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 197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Dosido nbr, sw; 4 in line, down hall, turn as cpls, back &amp; bend line; R&amp;L, L.chain; Lcircle 1¼, pas thru 2 cpl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4-May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7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Mar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Roger (1+3), David (3), Colin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0:04:00Z</dcterms:created>
  <dc:creator>Colin Towns</dc:creator>
  <dc:description/>
  <cp:keywords/>
  <dc:language>en-US</dc:language>
  <cp:lastModifiedBy>colin</cp:lastModifiedBy>
  <cp:lastPrinted>2008-04-29T18:03:00Z</cp:lastPrinted>
  <dcterms:modified xsi:type="dcterms:W3CDTF">2009-05-24T10:04:00Z</dcterms:modified>
  <cp:revision>2</cp:revision>
  <dc:subject>Tuesday</dc:subject>
  <dc:title>Dance Program</dc:title>
</cp:coreProperties>
</file>