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ocket Full of Ry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are / Salvatio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asy Stree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Isaac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ello Ro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Smuck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eekaboo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 – 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/>
              <w:t>Tony Parkes, 197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Heads R&amp;L, pass thru cast to meet opp head person behind sides; heads sw opp WHILE sides Lchain 1½ , L.chain on side; pass thru, sw new ptnr; prom to M pla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ele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down middle WHILE 2C up outside, return &amp; nearest hand ½ turn; 2C up middle WHILE 1C down outside, return &amp; LEFT hand courtesy turn; L.chain across &amp; back; ½ prom, R&amp;L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 &amp; E or</w:t>
            </w:r>
          </w:p>
          <w:p>
            <w:pPr>
              <w:pStyle w:val="Heading1"/>
              <w:spacing w:before="40" w:after="40"/>
              <w:rPr/>
            </w:pPr>
            <w:r>
              <w:rPr/>
              <w:t>American Husba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Arcadenne (?)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clude this week’s featured move (no further teaching)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ome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Tamly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clude this week’s featured move (no further teaching):  </w:t>
            </w:r>
            <w:r>
              <w:rPr>
                <w:rFonts w:cs="Courier New" w:ascii="Courier New" w:hAnsi="Courier New"/>
                <w:sz w:val="20"/>
                <w:lang w:val="en-US"/>
              </w:rPr>
              <w:t>2 ladies chains in different direction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Oatmeal Cream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ick Moh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:  ladies chain to a wavy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Wind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Bobca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Lehman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3</w:t>
    </w:r>
    <w:r>
      <w:rPr>
        <w:b/>
        <w:i/>
        <w:smallCaps/>
        <w:sz w:val="32"/>
        <w:u w:val="single"/>
        <w:vertAlign w:val="superscript"/>
      </w:rPr>
      <w:t>rd</w:t>
    </w:r>
    <w:r>
      <w:rPr>
        <w:b/>
        <w:i/>
        <w:smallCaps/>
        <w:sz w:val="32"/>
        <w:u w:val="single"/>
      </w:rPr>
      <w:t xml:space="preserve"> Mar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Jeanette (1+3),Colin (3), Pet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7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08:04:00Z</dcterms:modified>
  <cp:revision>4</cp:revision>
  <dc:subject>Tuesday</dc:subject>
  <dc:title>Dance Program</dc:title>
</cp:coreProperties>
</file>