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buq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East Meets Wes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3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1C between 2C line of 4 down, turn indiv and back &amp; bend line; circle L&amp;R; L.allemande Nbr, R.allemande Ptnr, L.allemande Nbr; ½ prom, ½ R&amp;L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4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Road to Californi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8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1M, 1W cross diag into wavy line, bal, Rturn, bal; all Lturn, 1C meet &amp; sw; 1C down &amp; centre, turn as cple, back &amp; cast; R&amp;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ackett’s Harbou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>
                <w:sz w:val="24"/>
              </w:rPr>
              <w:t>Triple 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6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rad, 185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Lines f&amp;b, Lcircle 6 ¾ ; 1C down centre of 3, back &amp; cast ; contra corners twice &amp; back to own side; lines f&amp;b, Rcircle ¾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Pocket Full of Ry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34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/>
              <w:t>Bob Isaac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Do-si-do, swing, long lines, swing, down the hall, circle, swing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winging Betty Mac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15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From John McIntire Collected from Lisa Sieverts via Crissy Fowl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A1 Allemande L N 1+ to wave of 4, men in centre; Balance the wave x 2; A2 Men allemande R 1 ½, Swing partner (hold on);  B1Promenade with partner,</w:t>
              <w:tab/>
              <w:t>Women chain (to neighbour); B2 LH star, RH star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The Cure for the Clap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18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/>
              <w:t>Bob Isaac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sz w:val="20"/>
              </w:rPr>
              <w:t>Dance Instructions: A1 Balance, petronella turn, Partner swing, A2 Bal, petronella turn, N swing B1 Down hall, turn, up hall, bend line B2 Circle L, Bal, California twir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More or Les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16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David Smukl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Nbr dosido, Rallemande 1 ½ to wavy lines; R.bal slide/spin (as in Rory O’More) , L.bal new wave and slide/spin back; R.allemand, M walk across set, sw ptnr; Lcircle ¾, bal ring, calif twir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Heatwav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0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eter Foster, 2009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Bal in wavy line of 4 (holding nbr’s Rhand, M holding Rhands), walk fwd to a new wavy line, bal in line, Lallemande ¾ to orig nbr; gypsy &amp; sw orig nbr; give &amp; take, sw ptnr; Rcircle ¾ to remake orig wave, bal in line, pass thru to a new wavy line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ry O’He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27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eter Foster, 200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L.Bal in wavy line of 4 (holding nbr’s Rhand, W holding Lhands), slide/spin across (as in Rory O’More), L.bal new wave and slide/spin back; half hey, sw nbr; M L.allemande 1 ½, sw ptnr; Lcircle ¾ &amp; remake orig wave, bal in line, pass thru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dstrike/>
                <w:sz w:val="24"/>
                <w:szCs w:val="24"/>
              </w:rPr>
            </w:pPr>
            <w:r>
              <w:rPr>
                <w:dstrike/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4-May-09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29-Apr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17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Feb 2009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(3+1), Jeanette (3), Peter (3+1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32:00Z</dcterms:created>
  <dc:creator>Colin Towns</dc:creator>
  <dc:description/>
  <cp:keywords/>
  <dc:language>en-US</dc:language>
  <cp:lastModifiedBy>colin</cp:lastModifiedBy>
  <cp:lastPrinted>2008-04-29T18:03:00Z</cp:lastPrinted>
  <dcterms:modified xsi:type="dcterms:W3CDTF">2009-05-24T07:57:00Z</dcterms:modified>
  <cp:revision>4</cp:revision>
  <dc:subject>Tuesday</dc:subject>
  <dc:title>Dance Program</dc:title>
</cp:coreProperties>
</file>