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2268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ig Circle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Nice Combinati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Gene Hubert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&amp;S N, down the hall, turn as cpls, bend, circle left ¾;swing P, ladies chain; star lef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5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 xml:space="preserve">The Squeaking Wheel  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ary Ravitz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sido&amp;S N, down the hall, cozy line, turn cloverleaf left ¾; swing P, R&amp;L;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lirty Again  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Gypsy &amp; swing N, give and take (women take) swing P, R&amp;L; ladies chain,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1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-Med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in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ecky Hill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sido N and swing, men allm left 1+1/2; swing P, prom; R&amp;L, half hey;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ocket Full of Ry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ob Isaacs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left" w:pos="142" w:leader="none"/>
              </w:tabs>
              <w:spacing w:before="40" w:after="40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Do-si-do, swing, long lines, swing, down the hall, circle, s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winging Betty Mac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b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m John McIntire Collected from Lisa Sieverts via Crissy Fowler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A1 Allemande L N 1+ to wave of 4, men in centre;</w:t>
              <w:tab/>
              <w:t xml:space="preserve"> Balance the wave x 2; A2 Men allemande R 1 ½, Swing partner (hold on); B1Promenade with partner,</w:t>
              <w:tab/>
              <w:t>Women chain (to neighbour); B2 LH star,</w:t>
              <w:tab/>
              <w:t>RH sta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4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Cure for the Clap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ob Isaacs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1 Balance, petronella turn, Partner swing, A2 Bal, petronella turn, N swing B1 Down hall, turn, up hall, bend line B2 Circle L, Bal, California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he Half Centur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oger Gifford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Dixie Twir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??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Fred Feild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Mirror dosido; mirror allm, actives swing, down the hall to cozy line, cloverleaf left; unwind and pull through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Fit as a Fidd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ed Sanell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3 - Spoot o’Skerr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</w:t>
              <w:tab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183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3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>Edited: 30 Jan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>Contra Workshop     at  St Margaret’s Uniting Church</w:t>
      <w:tab/>
      <w:t>Tues 3 Feb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szCs w:val="32"/>
        <w:u w:val="single"/>
      </w:rPr>
      <w:t>Callers:</w:t>
    </w:r>
    <w:r>
      <w:rPr>
        <w:b/>
        <w:i/>
        <w:sz w:val="32"/>
        <w:szCs w:val="32"/>
        <w:u w:val="single"/>
      </w:rPr>
      <w:t xml:space="preserve"> Roger,  Jeanette, Peter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Musicians: </w:t>
    </w:r>
    <w:r>
      <w:rPr>
        <w:b/>
        <w:i/>
        <w:dstrike/>
        <w:sz w:val="32"/>
        <w:szCs w:val="32"/>
        <w:u w:val="single"/>
      </w:rPr>
      <w:t>Rob Mahony (Fiddle),</w:t>
    </w:r>
    <w:r>
      <w:rPr>
        <w:b/>
        <w:i/>
        <w:sz w:val="32"/>
        <w:szCs w:val="32"/>
        <w:u w:val="single"/>
      </w:rPr>
      <w:t xml:space="preserve"> David Gilks (Fiddle), Ray Martin (guitar), Bob Hodgson (harmonica), Margaret Gilks (accordian), Robert Olney (flute, violin), Alan Rumsey (bass), </w:t>
    </w:r>
    <w:r>
      <w:rPr>
        <w:b/>
        <w:i/>
        <w:dstrike/>
        <w:sz w:val="32"/>
        <w:szCs w:val="32"/>
        <w:u w:val="single"/>
      </w:rPr>
      <w:t xml:space="preserve">Kathy Henderson (Flute), </w:t>
    </w:r>
    <w:r>
      <w:rPr>
        <w:b/>
        <w:i/>
        <w:sz w:val="32"/>
        <w:szCs w:val="32"/>
        <w:u w:val="single"/>
      </w:rPr>
      <w:t>Jeanette Mill (piano), Geoff Kell (Guitar).</w:t>
    </w:r>
  </w:p>
  <w:p>
    <w:pPr>
      <w:pStyle w:val="Header"/>
      <w:widowControl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7:48:00Z</dcterms:created>
  <dc:creator>Colin Towns</dc:creator>
  <dc:description/>
  <cp:keywords/>
  <dc:language>en-US</dc:language>
  <cp:lastModifiedBy>colin</cp:lastModifiedBy>
  <cp:lastPrinted>2007-09-03T15:31:00Z</cp:lastPrinted>
  <dcterms:modified xsi:type="dcterms:W3CDTF">2009-05-24T07:53:00Z</dcterms:modified>
  <cp:revision>3</cp:revision>
  <dc:subject>Tuesday</dc:subject>
  <dc:title>Dance Program</dc:title>
</cp:coreProperties>
</file>