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/>
      </w:pPr>
      <w:r>
        <w:rPr/>
        <w:t>Programme to be selected from the following dances :</w:t>
      </w:r>
    </w:p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126"/>
        <w:gridCol w:w="2552"/>
        <w:gridCol w:w="1843"/>
        <w:gridCol w:w="3543"/>
        <w:gridCol w:w="2977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255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35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297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7:3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Warmup</w:t>
            </w:r>
          </w:p>
          <w:p>
            <w:pPr>
              <w:pStyle w:val="Normal"/>
              <w:rPr/>
            </w:pPr>
            <w:r>
              <w:rPr/>
              <w:t>Big Circle Mixer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Circle progressiv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28 – Monahan’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rad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/>
            </w:pPr>
            <w:r>
              <w:rPr>
                <w:sz w:val="20"/>
              </w:rPr>
              <w:t>Reminder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Ask experienced people to invite newcomers to da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allers would welcome constructive feedback – congratulations are as welcome as suggestions to improve.  Please either write suggestions in the book at the door, or talk to the caller after they have finished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35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horus Jig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24 – Chorus Jig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Don Armstrong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 1C cast out down outside and back; 1C down middle and back cast around 2’s; contra corners; 1C b&amp;sw finish PROPER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:45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Three sick drummer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2cpls face 2cpls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33 – Cuil Aodl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Colin Towns, 2007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Lines of 4 f&amp;b, Lperson slip across to other end; repeat; middle 4 backet while ends sw opp; dip &amp; dive around 5 time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55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 xml:space="preserve">Summit Reel 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34 – Anchor Steam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Saleta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troduce / LL F&amp;B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LL F&amp;B; 1s Sw; Cir L; Cir R;1s alle L; Sw N; Prom across; ½ R&amp;L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0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Roadkil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Beckett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8 - Contrazz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Cary Ravitz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 LL F&amp;B with M rolling away to L of trail buddy; ½ R&amp;L; Bal ring with trail buddy and new N and Petronella; Sw new N; 1/2R&amp;L; Bal ring and petronella; Partners Sw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1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+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For Those Who Cared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16 - Bobcat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Tony Parkes, 1986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L.Circle, sw nbr; L.circle, 1C ½ fig8 up; contra corners; 1C b&amp;s face dow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2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Har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Double Troubl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>
                <w:szCs w:val="24"/>
              </w:rPr>
              <w:t>64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27 – Rare Air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Peter Foster, 2008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  <w:lang w:val="en-US"/>
              </w:rPr>
            </w:pPr>
            <w:r>
              <w:rPr/>
              <w:t xml:space="preserve">Dance Instructions: </w:t>
            </w:r>
            <w:r>
              <w:rPr>
                <w:lang w:val="en-US"/>
              </w:rPr>
              <w:t>Mirror allemande 1+1/2 (1s through the centre), 2s half fig 8 through the 1s; 2s turn double contra corners; 2C b&amp;s, face up (to a new couple); Mirror allemande 1+1/2 (2s through the centre), 1s half fig 8 through the 2s; 1C turn double contra corners; 1s balance and swing, face down (to a new couple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4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JohnC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Broken Sixpenc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21 – Fred Bartell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Don Armstrong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 Nbrs dosido, M dosido; W dosido, 1C sw &amp; face down; Line of 4 down, turn individually and back, bend the line; Lcircle, Rcircle.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/>
            </w:pPr>
            <w:r>
              <w:rPr>
                <w:sz w:val="20"/>
              </w:rPr>
              <w:t>Reminder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>
                <w:b/>
                <w:i/>
                <w:sz w:val="20"/>
              </w:rPr>
              <w:t>Ask for constructive feedback – congratulations are as welcome as suggestions to improve.  Please either write suggestions in the book at the door, or talk to the caller after they have finished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5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n Cobb Pip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19 - Raquetteur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Nils Fredland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 </w:t>
            </w:r>
            <w:r>
              <w:rPr>
                <w:sz w:val="20"/>
                <w:lang w:val="en-US"/>
              </w:rPr>
              <w:t xml:space="preserve">   Bal and Petronella x 2, Bal ring, sw N, Men allmd L 1 ½, swing P, circle L 3/4, pass thru, do-si-do new 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9:0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Al’s Safeway Produc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jig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31 - Celina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Bob Cromartie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>
                <w:sz w:val="20"/>
              </w:rPr>
              <w:t>Dance Instructions:  LH star, Allemande L N 1 ½, W Allemande R 1 ½, Swing P, Circle L ¾, Swing N, LL F and B, RH star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>
                <w:dstrike/>
              </w:rPr>
            </w:pPr>
            <w:r>
              <w:rPr>
                <w:dstrike/>
              </w:rPr>
              <w:t>9:15</w:t>
            </w:r>
          </w:p>
          <w:p>
            <w:pPr>
              <w:pStyle w:val="Normal"/>
              <w:ind w:left="-142" w:right="-108" w:hanging="0"/>
              <w:jc w:val="center"/>
              <w:rPr>
                <w:dstrike/>
              </w:rPr>
            </w:pPr>
            <w:r>
              <w:rPr>
                <w:dstrike/>
              </w:rPr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>
                <w:dstrike/>
              </w:rPr>
            </w:pPr>
            <w:r>
              <w:rPr>
                <w:dstrike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dstrike/>
                <w:sz w:val="24"/>
              </w:rPr>
            </w:pPr>
            <w:r>
              <w:rPr>
                <w:dstrike/>
                <w:sz w:val="24"/>
              </w:rPr>
              <w:t>Homasassa Hornpip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dstrike/>
                <w:sz w:val="24"/>
              </w:rPr>
            </w:pPr>
            <w:r>
              <w:rPr>
                <w:dstrike/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>
                <w:dstrike/>
              </w:rPr>
            </w:pPr>
            <w:r>
              <w:rPr>
                <w:dstrike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dstrike/>
              </w:rPr>
            </w:pPr>
            <w:r>
              <w:rPr>
                <w:dstrike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dstrike/>
              </w:rPr>
            </w:pPr>
            <w:r>
              <w:rPr>
                <w:dstrike/>
              </w:rPr>
              <w:t>Don Armstrong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 1C dosido, sw nbrs; ½ prom, R&amp;L; Lstar, Rstar; Lchain and back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2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dstrike/>
                <w:sz w:val="24"/>
                <w:szCs w:val="24"/>
              </w:rPr>
            </w:pPr>
            <w:r>
              <w:rPr>
                <w:dstrike/>
                <w:sz w:val="24"/>
                <w:szCs w:val="24"/>
              </w:rPr>
              <w:t>Sybil’s Roundabout</w:t>
            </w:r>
          </w:p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 La Bastringu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pls in Circl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Spoot o’Skerr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Bastringu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Les Wootton, 19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, French Canadia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992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/>
    </w:pPr>
    <w:r>
      <w:rPr>
        <w:rStyle w:val="PageNumber"/>
      </w:rPr>
      <w:t xml:space="preserve">Edit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23-May-09</w:t>
    </w:r>
    <w:r>
      <w:rPr>
        <w:rStyle w:val="PageNumber"/>
      </w:rPr>
      <w:fldChar w:fldCharType="end"/>
    </w:r>
    <w:r>
      <w:rPr>
        <w:rStyle w:val="PageNumber"/>
      </w:rPr>
      <w:t xml:space="preserve"> ; Printed: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d\-MMM\-yy" </w:instrText>
    </w:r>
    <w:r>
      <w:rPr>
        <w:rStyle w:val="PageNumber"/>
      </w:rPr>
      <w:fldChar w:fldCharType="separate"/>
    </w:r>
    <w:r>
      <w:rPr>
        <w:rStyle w:val="PageNumber"/>
      </w:rPr>
      <w:t>30-Nov-08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LASTSAVEDBY </w:instrText>
    </w:r>
    <w:r>
      <w:rPr>
        <w:rStyle w:val="PageNumber"/>
      </w:rPr>
      <w:fldChar w:fldCharType="separate"/>
    </w:r>
    <w:r>
      <w:rPr>
        <w:rStyle w:val="PageNumber"/>
      </w:rPr>
      <w:t>colin towns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/>
    </w:pPr>
    <w:r>
      <w:rPr>
        <w:b/>
        <w:i/>
        <w:smallCaps/>
        <w:sz w:val="32"/>
        <w:u w:val="single"/>
      </w:rPr>
      <w:t>Contra Workshop     at  St Margaret’s Uniting Church</w:t>
      <w:tab/>
      <w:t>Tues 2</w:t>
    </w:r>
    <w:r>
      <w:rPr>
        <w:b/>
        <w:i/>
        <w:smallCaps/>
        <w:sz w:val="32"/>
        <w:u w:val="single"/>
        <w:vertAlign w:val="superscript"/>
      </w:rPr>
      <w:t>nd</w:t>
    </w:r>
    <w:r>
      <w:rPr>
        <w:b/>
        <w:i/>
        <w:smallCaps/>
        <w:sz w:val="32"/>
        <w:u w:val="single"/>
      </w:rPr>
      <w:t xml:space="preserve"> Dec 2008  7.30pm – 9:30pm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  <w:t xml:space="preserve">Callers: </w:t>
    </w:r>
    <w:r>
      <w:rPr>
        <w:b/>
        <w:i/>
        <w:sz w:val="32"/>
        <w:szCs w:val="32"/>
        <w:u w:val="single"/>
      </w:rPr>
      <w:t>Colin (3), Roger (2), Peter (2), John Carroll (1), Jeanette (2), Colin (2)</w:t>
    </w:r>
  </w:p>
  <w:p>
    <w:pPr>
      <w:pStyle w:val="Header"/>
      <w:widowControl/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07:58:00Z</dcterms:created>
  <dc:creator>Colin Towns</dc:creator>
  <dc:description/>
  <cp:keywords/>
  <dc:language>en-US</dc:language>
  <cp:lastModifiedBy>colin</cp:lastModifiedBy>
  <cp:lastPrinted>2008-11-30T17:24:00Z</cp:lastPrinted>
  <dcterms:modified xsi:type="dcterms:W3CDTF">2009-05-23T07:58:00Z</dcterms:modified>
  <cp:revision>2</cp:revision>
  <dc:subject>Tuesday</dc:subject>
  <dc:title>Dance Program</dc:title>
</cp:coreProperties>
</file>