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The Flirc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 mix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0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weet Septembe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yra Hirschberg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0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>
                <w:dstrike/>
              </w:rPr>
            </w:pPr>
            <w:r>
              <w:rPr>
                <w:dstrike/>
              </w:rPr>
              <w:t>8:10</w:t>
            </w:r>
          </w:p>
          <w:p>
            <w:pPr>
              <w:pStyle w:val="Normal"/>
              <w:ind w:left="-142" w:right="-108" w:hanging="0"/>
              <w:jc w:val="center"/>
              <w:rPr>
                <w:dstrike/>
              </w:rPr>
            </w:pPr>
            <w:r>
              <w:rPr>
                <w:dstrike/>
              </w:rPr>
              <w:t>David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>
                <w:dstrike/>
              </w:rPr>
            </w:pPr>
            <w:r>
              <w:rPr>
                <w:dstrike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dstrike/>
              </w:rPr>
            </w:pPr>
            <w:r>
              <w:rPr>
                <w:dstrike/>
              </w:rPr>
              <w:t>Toronto Corner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dstrike/>
                <w:sz w:val="24"/>
              </w:rPr>
            </w:pPr>
            <w:r>
              <w:rPr>
                <w:dstrike/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dstrike/>
              </w:rPr>
            </w:pPr>
            <w:r>
              <w:rPr>
                <w:dstrike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dstrike/>
              </w:rPr>
            </w:pPr>
            <w:r>
              <w:rPr>
                <w:dstrike/>
              </w:rPr>
              <w:t>Vivien Ros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Introduce / Teach this week’s featured move: 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tradict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</w:t>
            </w:r>
            <w:r>
              <w:rPr>
                <w:sz w:val="24"/>
                <w:highlight w:val="green"/>
              </w:rPr>
              <w:t>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/>
              <w:t>Bob Dalsema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Dosido N 1½ in long wavy lines; bal and allem L ¾ ; contra corners; 1s B&amp;Sw end facing up; Circ L, star 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Ross’s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avid Smukl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 L; Sw N; 1s alle R ½ into wavy line across bal; bal alle L; contra corners;1s long Sw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Sackett’s Horro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  <w:highlight w:val="green"/>
              </w:rPr>
              <w:t>Triple</w:t>
            </w:r>
            <w:r>
              <w:rPr>
                <w:sz w:val="24"/>
              </w:rPr>
              <w:t xml:space="preserve">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Bob Dalsem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Contra corner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s B&amp;Sw N; 1s ½ Fig 8; Cir 6 to R ¾; CC ending with 1s doing extra allem R ; cir 6 L ¾; 1s Sw ending facing new 2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 W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Gypsy Squared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Either a new person calling, or trialling a harder danc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 W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Leah’s Waltz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David W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Rustic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jigs</w:t>
              <w:tab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  <w:highlight w:val="yellow"/>
              </w:rPr>
              <w:t>Dance Instructions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lation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,</w:t>
            </w:r>
          </w:p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bl prog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Dosido nbr, sw nbr face down; 4 in line down, turn as cpls, back &amp; bend line; R&amp;L, Lchain; Lcircle 1¼ , pass thru 2 cples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dstrike/>
                <w:sz w:val="24"/>
                <w:szCs w:val="24"/>
              </w:rPr>
            </w:pPr>
            <w:r>
              <w:rPr>
                <w:d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3-May-09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7-Nov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18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Nov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David (1+3), Roger (3), David Wanless (3),Colin (1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7:38:00Z</dcterms:created>
  <dc:creator>Colin Towns</dc:creator>
  <dc:description/>
  <cp:keywords/>
  <dc:language>en-US</dc:language>
  <cp:lastModifiedBy>colin</cp:lastModifiedBy>
  <cp:lastPrinted>2008-11-17T23:19:00Z</cp:lastPrinted>
  <dcterms:modified xsi:type="dcterms:W3CDTF">2009-05-23T07:38:00Z</dcterms:modified>
  <cp:revision>2</cp:revision>
  <dc:subject>Tuesday</dc:subject>
  <dc:title>Dance Program</dc:title>
</cp:coreProperties>
</file>