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/>
      </w:pPr>
      <w:r>
        <w:rPr/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4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Whynot’s Specia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4 Bouchard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Roger Whynot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Summit Ree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6 Bobcats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Salet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Joh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hippenda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15 Fair Jenn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John Carro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2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9 Colored Aristocracy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without teaching, perhaps reiterate previous instruction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8:3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 Round the Horn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7 Rare Air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8:4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Rog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>
                <w:strike/>
              </w:rPr>
            </w:pPr>
            <w:r>
              <w:rPr>
                <w:strike/>
              </w:rPr>
              <w:t>Har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>
                <w:strike/>
              </w:rPr>
            </w:pPr>
            <w:r>
              <w:rPr>
                <w:strike/>
              </w:rPr>
              <w:t>Roadkil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trike/>
                <w:sz w:val="24"/>
              </w:rPr>
            </w:pPr>
            <w:r>
              <w:rPr>
                <w:strike/>
                <w:sz w:val="24"/>
              </w:rPr>
              <w:t>Beckett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trike/>
                <w:szCs w:val="24"/>
              </w:rPr>
            </w:pPr>
            <w:r>
              <w:rPr>
                <w:strike/>
                <w:szCs w:val="24"/>
              </w:rPr>
              <w:t>Cary Ravitz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Balance the Star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Cpl face cpl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4 Chorus Jig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In Rstar hold bal in&amp;out twice, star round; In Lstar hold bal in&amp;out twice, star round; Cpls f&amp;b, M take opp and wheel around to ptnrs place;  with nbr f&amp;b, M take ptnr and wheel around to progress 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Connoisseur’s Contra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#20 Wild On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Madeline Smith, 1989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Refine this week’s featured move (bring out special bits, introduce embellishments)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1M+2W dosido &amp; sw to face 2M; Lcircle of 3, 1</w:t>
            </w:r>
            <w:r>
              <w:rPr>
                <w:sz w:val="20"/>
                <w:vertAlign w:val="superscript"/>
              </w:rPr>
              <w:t>st</w:t>
            </w:r>
            <w:r>
              <w:rPr>
                <w:sz w:val="20"/>
              </w:rPr>
              <w:t xml:space="preserve"> cnrs arch &amp; pop 2M thru, 2M+1W sw while others calif twirl (finish in diamond); bal ring &amp; petronella turn, twice; Lstar 7/8; 1C ½ fig8 up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ston Baked Bean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31 Celina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Al Ol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br B&amp;S; Lines F&amp;B, ½ Lchain; Rstar, (leaving ptnr, M1+W2 below/M2+W1 above) Lstar; Sw ptnr, Lcircle ¾ , pass thru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right="-108" w:hanging="0"/>
              <w:jc w:val="center"/>
              <w:rPr/>
            </w:pPr>
            <w:r>
              <w:rPr/>
              <w:t>9:3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23-Nov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4-Nov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4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Nov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Roger (1+2+1), John Carroll (1), Jeanette (2-3), Peter (?), Colin (3+1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0:51:00Z</dcterms:created>
  <dc:creator>Colin Towns</dc:creator>
  <dc:description/>
  <cp:keywords/>
  <dc:language>en-US</dc:language>
  <cp:lastModifiedBy>Colin Towns</cp:lastModifiedBy>
  <cp:lastPrinted>2008-11-04T18:12:00Z</cp:lastPrinted>
  <dcterms:modified xsi:type="dcterms:W3CDTF">2008-11-23T10:55:00Z</dcterms:modified>
  <cp:revision>6</cp:revision>
  <dc:subject>Tuesday</dc:subject>
  <dc:title>Dance Program</dc:title>
</cp:coreProperties>
</file>