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</w:t>
      </w:r>
    </w:p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- Roger is the session organiser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 – 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Marion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ol Kopp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bal&amp;swing,LL F&amp;B;women dosido 1+1/2, P gypsy &amp; swing, men allm left 1+1/2; promenade across with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ighway Hypnosi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alph Ball, Donna Calhou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allm right 1+1/2;left gyp next N, bal &amp; swing orig N, circ left ¾; swing P, ladies chain; star lef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ang Tang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catter mixer (couple facing couple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es Racqueteu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 xml:space="preserve">Teaching Session:  </w:t>
            </w:r>
            <w:r>
              <w:rPr>
                <w:lang w:val="en-US"/>
              </w:rPr>
              <w:t>Fun dances and dances I might like to practice/try out for the Saturday danc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ind w:left="360" w:hanging="0"/>
              <w:rPr>
                <w:sz w:val="20"/>
              </w:rPr>
            </w:pPr>
            <w:r>
              <w:rPr>
                <w:sz w:val="20"/>
              </w:rPr>
              <w:t>Dance Instructions: prom to find a new couple, circle left, rang tang and swing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Cobb 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Bal and Petronella x 2, Bal ring, sw N, Men allmd L 1 ½, swing P, circle L 3/4, pass thru, do-si-do new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arous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I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ong lines,  Ladies allem L 1 1/2, hey, P bal and Sw, Circle, N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Easy Stree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bal and sw, Men allmnd L 1 ½, P sw, Long lines fwd and back, Ladies chain, R and L through, Star 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hut up and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obcat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ol Orm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 xml:space="preserve">Sandy’s Fancy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Penn Fi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ind w:left="-142" w:right="-108"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F&amp;B; 1s almd R, almd L; Hey across; 1s sw; 1s down centre almd #3 then sw N and face in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Rendezvou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n Pear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ing with #3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ong Sw N; LL F&amp;B; W dosido 1½ ; bal &amp; long sw pt; cir L; M lead pt along to face #3 across &amp; cir ¾ 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9:15</w:t>
            </w:r>
          </w:p>
          <w:p>
            <w:pPr>
              <w:pStyle w:val="Normal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uburbam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Ed Butendorf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s 2-hnd turn 1½; circl L; W chain along &amp; back; Line of 4 dn (1s in centre) 1s turn as cpl 2s ind; Ret &amp; hnd cast off; R&amp;L across &amp;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lafjord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3-Nov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7-Oct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jeanette mill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Oct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 xml:space="preserve">Peter (1+3), Jeanette (3), David (1), Roger (3+1), 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18:00Z</dcterms:created>
  <dc:creator>Colin Towns</dc:creator>
  <dc:description/>
  <cp:keywords/>
  <dc:language>en-US</dc:language>
  <cp:lastModifiedBy>Colin Towns</cp:lastModifiedBy>
  <cp:lastPrinted>2008-10-07T18:54:00Z</cp:lastPrinted>
  <dcterms:modified xsi:type="dcterms:W3CDTF">2008-11-23T10:33:00Z</dcterms:modified>
  <cp:revision>5</cp:revision>
  <dc:subject>Tuesday</dc:subject>
  <dc:title>Dance Program</dc:title>
</cp:coreProperties>
</file>