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32"/>
        </w:rPr>
      </w:pPr>
      <w:r>
        <w:rPr>
          <w:sz w:val="32"/>
        </w:rPr>
        <w:t>Programme to be selected from the following dances :</w:t>
      </w:r>
    </w:p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Lessons learnt:  Rhythm section is regularly speeding up due to playing jigs (3 notes to a bar) at the same note-for-note speed as reels (4 notes to a bar).  Need to play just reels at the start of the evening – playing a jig early (Contrazz) encouraged the speed up. 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 – Big Circle Mix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buq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Broken Sixpen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Fair Jenn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oston Baked Bean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 – Giving Weight (in circle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Lady Walpole’s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Anchor Steam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 – Giving Weight (in stars / promenade sw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szCs w:val="24"/>
              </w:rPr>
            </w:pPr>
            <w:r>
              <w:rPr>
                <w:szCs w:val="24"/>
                <w:lang w:val="en-US"/>
              </w:rPr>
              <w:t>The Connectrix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ild On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Rick Mohr, 200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Bal ring, sw ptnr; 4 in line (2C in middle), cozy line &amp; return, 1C arch into cloverleaf; Lcircle ¾, sw ptnr; Lcircle ¾, bal ring, calif twirl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keepNext w:val="true"/>
              <w:keepLines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ang Tang Contr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t (clockwise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/>
            </w:pPr>
            <w:r>
              <w:rPr/>
              <w:t>Reel de Montebello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ter Foster, 200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L.circle ¾ pass thru, sw nbr; long lines F&amp;B, L.circle ¾, ptnr Lallem, M pass Lsh; nbr Lallem, M pass Rsh, ptnr Rallem, M pass Lsh; nbr Lallem, M pass Rsh; sw ptn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2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atharsi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spacing w:before="40" w:after="40"/>
              <w:ind w:left="-108" w:right="-108" w:hanging="0"/>
              <w:jc w:val="center"/>
              <w:rPr/>
            </w:pPr>
            <w:r>
              <w:rPr/>
              <w:t>8:35</w:t>
            </w:r>
          </w:p>
          <w:p>
            <w:pPr>
              <w:pStyle w:val="Normal"/>
              <w:keepNext w:val="true"/>
              <w:keepLines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/>
            </w:pPr>
            <w:r>
              <w:rPr/>
              <w:t>Bouchard’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Bobca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Don Armstro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On the Spo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Miss Monahan’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Tony Parkes 197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Nbrs R.allem 1½, same nbr L.allem 1½ into wavy line (M in middle); bal, M Rturn 1½ , ptnrs Lturn; Lchain, ½ prom; Lcircle, Lstar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Devil’s Dream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Tra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1C down middle &amp; 2C individual up outside, return nearest hand ½turn; 2C up middle while 1C indiv down outside &amp; back; Lhand to nbr, courtesy turn into L.chain across &amp; back; ½prom, R&amp;L thru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Another Flirty Attemp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Celi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Marian Hepbur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N gyp and sw; circle ¾ sw P:long lines F&amp;B, ladies chain; whole he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0-Sep-08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16-Sep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16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Sept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Jeanette (1+3), David (2), Colin (2), Peter (3+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2:15:00Z</dcterms:created>
  <dc:creator>Colin Towns</dc:creator>
  <dc:description/>
  <cp:keywords/>
  <dc:language>en-US</dc:language>
  <cp:lastModifiedBy>Colin Towns</cp:lastModifiedBy>
  <cp:lastPrinted>2008-09-16T00:16:00Z</cp:lastPrinted>
  <dcterms:modified xsi:type="dcterms:W3CDTF">2008-09-20T07:53:00Z</dcterms:modified>
  <cp:revision>13</cp:revision>
  <dc:subject>Tuesday</dc:subject>
  <dc:title>Dance Program</dc:title>
</cp:coreProperties>
</file>