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6 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eattles Fanc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4 Bouchard’s Hornpip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nn Fi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Timing &amp; connection during circling up from line of 4 up the hall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 F&amp;B; Act D-si-d 1</w:t>
            </w:r>
            <w:r>
              <w:rPr>
                <w:sz w:val="16"/>
                <w:szCs w:val="16"/>
              </w:rPr>
              <w:t>¼  into long wave; Bal F&amp;B, allem L; act sw; 4 down centre turn ind;  ret and circle up; cir l; ½ Fig of 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One for the mon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Well-timed support by M from Circle R into L chain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 F&amp;B; all 2-hd turn partner CW; 2-hd turn N CW 1½ ; LL F&amp;B; Cir L; Cir R; L ch; L ch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Retr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e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Connection and timing for swing out of circ L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SW N; Cir L; All Sw partner; Cir L; All Allem R pt x2; Allem L N 1 ½ ; All allem R pt 1 ½ ; Allem L N 1 ½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ast Meets We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ine of 4 down &amp; back; Circle L&amp;R; Lallemande Nbr, Rallem Ptnr, Lallemande Nbr; ½ prom, ½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ttach of the Killer Tomato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 Petit Tour des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circle ¾ , top2 sw; Lcircle ½ , top2 sw; Lcircle ¾ , 1C (at bottom) sw; 1C + next 2C, Lcircle ½ , pass thru; 1C + orig 2C, Lcircle ½ , pass thru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Hard</w:t>
            </w:r>
          </w:p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K &amp; E</w:t>
            </w:r>
          </w:p>
          <w:p>
            <w:pPr>
              <w:pStyle w:val="Normal"/>
              <w:rPr/>
            </w:pPr>
            <w:r>
              <w:rPr/>
              <w:t>Duck through and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Duple improper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szCs w:val="24"/>
              </w:rPr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9 Colored Aristocrac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4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, 198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Circle, sw nbr; circle, 1C ½ fig8 up; contra corners; 1C bal &amp; s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Wind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 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Lehman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dosido and swing, lines F&amp;B; circle left 3/4, P dosido and swing, ladies chain; star lef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(no name yet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ines F&amp;B; W allm left 1+1/2, bal in line, allm left 3/4; swing new N, bal the ring, vicious circle, gents start 1/2 hey, swing 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lying Flamingo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allm right 1+1/2; men pass for 1/2 hey, gypsy&amp;swing N, circle left 3/4; swing P, star left 3/4; N allm left 1+1/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7-Aug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Aug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ug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Colin (4), Pet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56:00Z</dcterms:created>
  <dc:creator>Colin Towns</dc:creator>
  <dc:description/>
  <cp:keywords/>
  <dc:language>en-US</dc:language>
  <cp:lastModifiedBy>Colin Towns</cp:lastModifiedBy>
  <cp:lastPrinted>2008-08-18T22:25:00Z</cp:lastPrinted>
  <dcterms:modified xsi:type="dcterms:W3CDTF">2008-08-27T11:50:00Z</dcterms:modified>
  <cp:revision>5</cp:revision>
  <dc:subject>Tuesday</dc:subject>
  <dc:title>Dance Program</dc:title>
</cp:coreProperties>
</file>