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Marshes of Mallow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, Dbl Prog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Cal Howar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N B&amp;S.  LL F&amp;B. Actives swing. With new N go down the hall four in line (1's between the 2's).  Turn alone &amp; return. L ch.  Circle left 3/4 pass thru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Ioca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Al Smith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Precision positioning/timing for 1s swing, and 1s cast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Cir L , Swing N.  Cir L, 1s swing. 1s down, turn alone, back, cast. L ch and bac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The Ely Waltz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WALTZ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Colin Hum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aching Session:  Precision - Petronella turn in a couple; Box the gnat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Cir L, Cir R. RH turn part, pass rgt; LH turn N pass L.  RH to next, Bal and Box the gnat, bal and Petronella 9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to the R, dodsido &amp; waltz LOD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A cast of star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Either a new person calling, or trialling a harder danc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Bass Ackward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Tom Calwe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Which Side is Up?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m Calwe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esome Double Progression Dan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onna Calhou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lation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18-Aug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9-Apr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5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Aug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Jeanette (3+1), Roger (3), Rob (1),David (3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</w:pPr>
    <w:rPr>
      <w:rFonts w:ascii="Arial" w:hAnsi="Arial" w:cs="Arial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33:00Z</dcterms:created>
  <dc:creator>Colin Towns</dc:creator>
  <dc:description/>
  <cp:keywords/>
  <dc:language>en-US</dc:language>
  <cp:lastModifiedBy>Colin Towns</cp:lastModifiedBy>
  <cp:lastPrinted>2008-04-29T18:03:00Z</cp:lastPrinted>
  <dcterms:modified xsi:type="dcterms:W3CDTF">2008-08-18T14:23:00Z</dcterms:modified>
  <cp:revision>4</cp:revision>
  <dc:subject>Tuesday</dc:subject>
  <dc:title>Dance Program</dc:title>
</cp:coreProperties>
</file>