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aggie's Ginger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yra Hirschberg</w:t>
            </w:r>
          </w:p>
          <w:p>
            <w:pPr>
              <w:pStyle w:val="Heading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Great Esca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hich side is up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dding at the Carill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 xml:space="preserve">32b 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Jeanette M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all R, L all L, b and s P. men all L. swing N. Balanca and pull by, all L 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arous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Nils Fredl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ong lines,  L all L, hey, P b and S, Circle, N sw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keepNext w:val="true"/>
              <w:keepLines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 Cobb 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Nils Fredl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lang w:val="en-US"/>
              </w:rPr>
              <w:t>Petronellas, swing, allemande, circle, do-si-do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Hamb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entrifugal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Electoral Rol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ob Mahon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panking Jack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cen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Rstar, Lstar; 1C down centre &amp; back, assisted cast; with 2C BELOW Lcircle, Rcircle; with 2C above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Judge’s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Unknow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C down centre &amp; back, assisted cast; with 2C BELOW Rstar, Lstar; B&amp;Sw cntry; ½ prom, ½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asaasa Horn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irst contra danced in Canber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</w:r>
          </w:p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dosido, nbs sw; ½ prom, ½ R&amp;L; Lstar, Rstar; L.chain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-Aug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4-Jul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ly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David (3+1), Jeanette (3), Rob (2), Colin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58:00Z</dcterms:created>
  <dc:creator>Colin Towns</dc:creator>
  <dc:description/>
  <cp:keywords/>
  <dc:language>en-US</dc:language>
  <cp:lastModifiedBy>Colin Towns</cp:lastModifiedBy>
  <cp:lastPrinted>2008-07-14T23:20:00Z</cp:lastPrinted>
  <dcterms:modified xsi:type="dcterms:W3CDTF">2008-08-03T07:49:00Z</dcterms:modified>
  <cp:revision>5</cp:revision>
  <dc:subject>Tuesday</dc:subject>
  <dc:title>Dance Program</dc:title>
</cp:coreProperties>
</file>