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 – Big Circle Mix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 Progressiv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ouchard’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Hey Fev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hadrack’s Deligh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olstice Special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 197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A Happy Fa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Fair Jenn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Rob Mahon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lalom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buq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/>
              <w:t>Rob Mahon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3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Idle Nois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Rare Ai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More Morning Paper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Wild On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onnectrix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Celi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Peter Fo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One Sour Krau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Catharsi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Down by the Ba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Anchor’s Steam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7-Jul-08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1-Jul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1</w:t>
    </w:r>
    <w:r>
      <w:rPr>
        <w:b/>
        <w:i/>
        <w:smallCaps/>
        <w:sz w:val="32"/>
        <w:u w:val="single"/>
        <w:vertAlign w:val="superscript"/>
      </w:rPr>
      <w:t>st</w:t>
    </w:r>
    <w:r>
      <w:rPr>
        <w:b/>
        <w:i/>
        <w:smallCaps/>
        <w:sz w:val="32"/>
        <w:u w:val="single"/>
      </w:rPr>
      <w:t xml:space="preserve"> July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(?), David (?), Jeanette (?), Roger (?), Rob (?), someone new (?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22:45:00Z</dcterms:created>
  <dc:creator>Colin Towns</dc:creator>
  <dc:description/>
  <cp:keywords/>
  <dc:language>en-US</dc:language>
  <cp:lastModifiedBy>Colin Towns</cp:lastModifiedBy>
  <cp:lastPrinted>2008-07-01T08:46:00Z</cp:lastPrinted>
  <dcterms:modified xsi:type="dcterms:W3CDTF">2008-07-07T12:09:00Z</dcterms:modified>
  <cp:revision>5</cp:revision>
  <dc:subject>Tuesday</dc:subject>
  <dc:title>Dance Program</dc:title>
</cp:coreProperties>
</file>