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Woods Hole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iagonal Surpri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  <w:t>10:45 to Bungendor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Chain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 Happy Fa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 Cast of Stars / Electoral Rol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l’s Safeway Produ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Slinky jig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Bob Cromarti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 xml:space="preserve">8:45 </w:t>
            </w:r>
            <w:r>
              <w:rPr>
                <w:sz w:val="20"/>
              </w:rPr>
              <w:t>Jeanette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Pas un Cadeau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Jeanette M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 xml:space="preserve">8:55 </w:t>
            </w:r>
            <w:r>
              <w:rPr>
                <w:sz w:val="20"/>
              </w:rPr>
              <w:t>Roger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 xml:space="preserve">Med 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mazing Double Progressi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 Sour Kra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7-Jul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6-Jun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n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2), Peter (2), David (2), Jeanette (2), Rob (2).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23:00Z</dcterms:created>
  <dc:creator>Colin Towns</dc:creator>
  <dc:description/>
  <cp:keywords/>
  <dc:language>en-US</dc:language>
  <cp:lastModifiedBy>Colin Towns</cp:lastModifiedBy>
  <cp:lastPrinted>2008-06-16T22:17:00Z</cp:lastPrinted>
  <dcterms:modified xsi:type="dcterms:W3CDTF">2008-07-07T11:55:00Z</dcterms:modified>
  <cp:revision>5</cp:revision>
  <dc:subject>Tuesday</dc:subject>
  <dc:title>Dance Program</dc:title>
</cp:coreProperties>
</file>