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4 Dancing Bea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onnoisseurs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8 Tour des Dancer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Madeline Smith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1M+2W dosido, sw &amp; face 2M; circle of 3, 1cnrs arch &amp; pop 2M thru, 2M+1W sw while others calif twirl (finish in diamond); bal ring &amp; petronella turn (twice); lstar 7/8, 1C ½ fig8 up thru 2C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ass Ackward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3 Cuil Aodh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  <w:t>??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Wavy line bal, R.allemande ¾ ; bal wave, L.allemande ¾ ; </w:t>
            </w:r>
            <w:r>
              <w:rPr>
                <w:sz w:val="20"/>
                <w:highlight w:val="yellow"/>
              </w:rPr>
              <w:t>…………………………………….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ance #5373524 v0.1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Interne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 b&amp;s; Lcircle ¾, ptnr sw; bal the ring, ptnrs box the knat; nbr swat the flee; M pass L.sh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ory O’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3 Jump at the S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 200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Wavy line across hall - Bal wave &amp; Rory turns, and back; ½ hey, sw nbr; M Lallemande 1½, sw ptnr; Lcircle ¾ into orig wavy line, bal, pass thru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spacing w:before="40" w:after="40"/>
              <w:ind w:left="-108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Starshadow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#24 Hommag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Rick Mohr, 200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M Lallemande, ¾ hey (nbrs Rsh); gypsy ptnr, sw ptnr; line f&amp;b, Rstar (with shadow and nbr); (orig 4) Lstar, shift R to meet next cpl, Rstar ¾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Look but Don’t Touch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9 Coloured Aristocrac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 200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Hey along side (Lsh start); Prom ptnr anticlock, turn as cples and back; W pass L ½ hey, sw ptnr; pass thru, calif twirl, M pass Lsh, Rsh gypsie nb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 Happy Fa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6 Dubes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Rob Mahon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20"/>
                <w:highlight w:val="yellow"/>
              </w:rPr>
              <w:t>???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Petronella’s Pi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5 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Petronella Turn with claps; Give ‘n Tak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  (Bal ring, Pet.turn)x2; Bal ring swing neighbour; Giv ‘n Take partner and swing; CL3/4, bal ring, pass thru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Judah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8 Monaghan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½ L chain with courtesy turn (not pirouette) because of smooth transition into star L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not’s Specia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7 Salvation Ja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 chain with L pirouette option OK because followed by ½ LC or LL F&amp;B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L F&amp;B 1s swing; 4 in line down turn alone return; circle L&amp;R; LC across and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7-Jun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-Jun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3</w:t>
    </w:r>
    <w:r>
      <w:rPr>
        <w:b/>
        <w:i/>
        <w:smallCaps/>
        <w:sz w:val="32"/>
        <w:u w:val="single"/>
        <w:vertAlign w:val="superscript"/>
      </w:rPr>
      <w:t>rd</w:t>
    </w:r>
    <w:r>
      <w:rPr>
        <w:b/>
        <w:i/>
        <w:smallCaps/>
        <w:sz w:val="32"/>
        <w:u w:val="single"/>
      </w:rPr>
      <w:t xml:space="preserve"> June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1+1); David (2), Peter (3), Rob (1); Roger (3+1).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9:55:00Z</dcterms:created>
  <dc:creator>Colin Towns</dc:creator>
  <dc:description/>
  <cp:keywords/>
  <dc:language>en-US</dc:language>
  <cp:lastModifiedBy>Colin Towns</cp:lastModifiedBy>
  <cp:lastPrinted>2008-06-02T20:59:00Z</cp:lastPrinted>
  <dcterms:modified xsi:type="dcterms:W3CDTF">2008-06-07T11:48:00Z</dcterms:modified>
  <cp:revision>8</cp:revision>
  <dc:subject>Tuesday</dc:subject>
  <dc:title>Dance Program</dc:title>
</cp:coreProperties>
</file>