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1843"/>
        <w:gridCol w:w="354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354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7:3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Warmup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Ask experienced people to invite newcomers to dance </w:t>
            </w:r>
          </w:p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allers would welcome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35</w:t>
            </w:r>
          </w:p>
          <w:p>
            <w:pPr>
              <w:pStyle w:val="Normal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Orono Special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ines f&amp;b, 1C dosido; Nbr dosido &amp; sw; 4 in line down, turn as cpls, back, bend line; circle L&amp;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45</w:t>
            </w:r>
          </w:p>
          <w:p>
            <w:pPr>
              <w:pStyle w:val="Normal"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Rory O’Mor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Builds confidence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1C cross &amp; cast 1cpl (or 2 cpls) meet, lead up set switching sides, cast to progressed, proper meet in a wavy line down centre of set; bal R&amp;L, pull and (twirl) across ptnr; bal L&amp;R, pull and (twirl) back; contra corners; 1C bal &amp; sw, end proper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7:5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Colin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agonal Surpris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Olso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troduce / Teach this week’s featured move: Twirl’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Circle L&amp;R; W Lturn 1¾ , ptnrs Rturn 1¾; hey on Ldiag, MEN Lturn ¾ to face wrong side; Sw nbr, ½ prom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8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l’s Safeway Produc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20 Wild 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Bob Cromartie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: Awareness of where you are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Star, allemande, swing, circle, forward and bac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8:1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Lisa’s Sourdough Waffle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#33 Curl Aalh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Jeanette M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</w:t>
            </w:r>
            <w:r>
              <w:rPr>
                <w:sz w:val="20"/>
                <w:highlight w:val="yellow"/>
              </w:rPr>
              <w:t>Circle, swing, down hall, petronellas   INSTRUCTIONS NOT 32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spacing w:before="40" w:after="40"/>
              <w:ind w:left="-108" w:right="-108" w:hanging="0"/>
              <w:jc w:val="center"/>
              <w:rPr/>
            </w:pPr>
            <w:r>
              <w:rPr/>
              <w:t>8:30</w:t>
            </w:r>
          </w:p>
          <w:p>
            <w:pPr>
              <w:pStyle w:val="Normal"/>
              <w:keepNext w:val="true"/>
              <w:keepLines/>
              <w:ind w:left="-108" w:hanging="0"/>
              <w:jc w:val="center"/>
              <w:rPr/>
            </w:pPr>
            <w:r>
              <w:rPr/>
              <w:t>Jeanette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tchen Stomp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Becky Hi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Dance Instructions:  </w:t>
            </w:r>
            <w:r>
              <w:rPr>
                <w:sz w:val="20"/>
                <w:highlight w:val="yellow"/>
                <w:lang w:val="en-US"/>
              </w:rPr>
              <w:t>????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8:40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J.Carroll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/>
              <w:t>Chippendal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/>
            </w:pPr>
            <w:r>
              <w:rPr>
                <w:sz w:val="24"/>
              </w:rPr>
              <w:t>Duple 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John Carroll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Lines f&amp;b twice; R&amp;L, 1C ½ fig8 while 2C change pl; contra corner; 1C gypsy meltdown.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/>
            </w:pPr>
            <w:r>
              <w:rPr>
                <w:sz w:val="20"/>
              </w:rPr>
              <w:t>Reminder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>
                <w:b/>
                <w:i/>
                <w:sz w:val="20"/>
              </w:rPr>
              <w:t>Ask for constructive feedback – congratulations are as welcome as suggestions to improve.  Please either write suggestions in the book at the door, or talk to the caller after they have finished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8:5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  <w:lang w:val="en-US"/>
              </w:rPr>
            </w:pPr>
            <w:r>
              <w:rPr>
                <w:lang w:val="en-US"/>
              </w:rPr>
              <w:t>Rings and Twirls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27" w:leader="none"/>
              </w:tabs>
              <w:suppressAutoHyphens w:val="true"/>
              <w:spacing w:before="40" w:after="40"/>
              <w:rPr>
                <w:szCs w:val="24"/>
              </w:rPr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Include this week’s featured move (no further teaching): Twirls etc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Bal the ring, nbr wrong handed Calif twirl, reach across to form a cloverleaf, balance the cloverleaf, ptnr calif twirl, form a ring; bal ring, sw nbr; M Lsh hey 5/8, sw ptnr on Wside; Lcircle ¾ , bal ring, calif twirl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Lines/>
              <w:widowControl/>
              <w:suppressLineNumbers/>
              <w:suppressAutoHyphens w:val="true"/>
              <w:spacing w:before="40" w:after="40"/>
              <w:ind w:left="-108" w:right="-108" w:hanging="0"/>
              <w:jc w:val="center"/>
              <w:rPr/>
            </w:pPr>
            <w:r>
              <w:rPr/>
              <w:t>9:05</w:t>
            </w:r>
          </w:p>
          <w:p>
            <w:pPr>
              <w:pStyle w:val="Normal"/>
              <w:keepNext w:val="true"/>
              <w:keepLines/>
              <w:widowControl/>
              <w:suppressLineNumbers/>
              <w:suppressAutoHyphens w:val="true"/>
              <w:ind w:left="-108" w:righ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40" w:after="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nother Safe Production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LineNumbers/>
              <w:suppressAutoHyphens w:val="tru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uppressAutoHyphens w:val="tru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eter Foster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uppressAutoHyphens w:val="tru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Teaching Session:  Nothing new. Consolidates this weeks moves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L.star, nbr alleR 1½ ; M alleL, sw nbr; give and take, sw ptnr; Lchain, Lsta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1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40" w:after="40"/>
              <w:rPr>
                <w:szCs w:val="24"/>
              </w:rPr>
            </w:pPr>
            <w:r>
              <w:rPr>
                <w:lang w:val="en-US"/>
              </w:rPr>
              <w:t>Another Flirty Attempt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>Marian Hepbur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Teaching Session:  Nothing new. Consolidates this weeks moves </w:t>
            </w:r>
          </w:p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e Instructions:  Nbr gypsy, nbr sw; Lcircle ¾ , ptnr sw; lines f&amp;b, Lchain, W into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08" w:right="-108" w:hanging="0"/>
              <w:jc w:val="center"/>
              <w:rPr/>
            </w:pPr>
            <w:r>
              <w:rPr/>
              <w:t>9:2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eter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  <w:p>
            <w:pPr>
              <w:pStyle w:val="Normal"/>
              <w:keepNext w:val="true"/>
              <w:keepLines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bil’s Roundabout</w:t>
            </w:r>
          </w:p>
          <w:p>
            <w:pPr>
              <w:pStyle w:val="Normal"/>
              <w:widowControl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 La Bastringue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 in Circl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3139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Spoot o’Skerr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Bastringue</w:t>
            </w:r>
          </w:p>
        </w:tc>
        <w:tc>
          <w:tcPr>
            <w:tcW w:w="2977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Cs w:val="24"/>
              </w:rPr>
            </w:pPr>
            <w:r>
              <w:rPr>
                <w:szCs w:val="24"/>
              </w:rPr>
              <w:t>Les Wootton, 19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, French Canadian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992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-Jun-08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18-May-08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Contra Workshop     at  St Margaret’s Uniting Church</w:t>
      <w:tab/>
      <w:t>Tues 20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May 2008  7.30pm – 9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  <w:t xml:space="preserve">Callers: </w:t>
    </w:r>
    <w:r>
      <w:rPr>
        <w:b/>
        <w:i/>
        <w:sz w:val="32"/>
        <w:szCs w:val="32"/>
        <w:u w:val="single"/>
      </w:rPr>
      <w:t>Colin (1+3),</w:t>
    </w:r>
    <w:r>
      <w:rPr>
        <w:b/>
        <w:i/>
        <w:smallCaps/>
        <w:sz w:val="32"/>
        <w:szCs w:val="32"/>
        <w:u w:val="single"/>
      </w:rPr>
      <w:t xml:space="preserve"> </w:t>
    </w:r>
    <w:r>
      <w:rPr>
        <w:b/>
        <w:i/>
        <w:sz w:val="32"/>
        <w:szCs w:val="32"/>
        <w:u w:val="single"/>
      </w:rPr>
      <w:t>Jeanette (3),Peter (3); someone new (John Carroll)</w:t>
    </w:r>
  </w:p>
  <w:p>
    <w:pPr>
      <w:pStyle w:val="Header"/>
      <w:widowControl/>
      <w:rPr>
        <w:b/>
        <w:b/>
        <w:i/>
        <w:i/>
        <w:smallCaps/>
        <w:sz w:val="32"/>
        <w:szCs w:val="32"/>
        <w:u w:val="single"/>
      </w:rPr>
    </w:pPr>
    <w:r>
      <w:rPr>
        <w:b/>
        <w:i/>
        <w:smallCaps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09:51:00Z</dcterms:created>
  <dc:creator>Colin Towns</dc:creator>
  <dc:description/>
  <cp:keywords/>
  <dc:language>en-US</dc:language>
  <cp:lastModifiedBy>Colin Towns</cp:lastModifiedBy>
  <cp:lastPrinted>2008-05-18T22:52:00Z</cp:lastPrinted>
  <dcterms:modified xsi:type="dcterms:W3CDTF">2008-06-01T09:51:00Z</dcterms:modified>
  <cp:revision>2</cp:revision>
  <dc:subject>Tuesday</dc:subject>
  <dc:title>Dance Program</dc:title>
</cp:coreProperties>
</file>