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7:38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Warmup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Dubuqu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/>
            </w:pPr>
            <w:r>
              <w:rPr>
                <w:sz w:val="20"/>
              </w:rPr>
              <w:t>Reminder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Ask experienced people to invite newcomers to da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allers would welcome constructive feedback – congratulations are as welcome as suggestions to improve.  Please either write suggestions in the book at the door, or talk to the caller after they have finished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40</w:t>
            </w:r>
          </w:p>
          <w:p>
            <w:pPr>
              <w:pStyle w:val="Normal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The Windup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m Lehman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Nbr dosido &amp; sw; lines f&amp;b, Lcircle ¾; ptnrs dosido &amp; sw; Lchain, Lstar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:50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Gypsy Hey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Peter Foster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Nbr gypsy &amp; sw; M cross (Lsh) ptrs gypsy &amp; sw; R&amp;L across, Lchain; hey (L pass R)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:0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Reel to Reel</w:t>
            </w:r>
          </w:p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or Martha’s Choic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Cary Ravitz</w:t>
            </w:r>
          </w:p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or Gene Hubert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troduce / Teach this week’s featured move: Awareness of where you are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1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Long Pond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/>
            </w:pPr>
            <w:r>
              <w:rPr>
                <w:sz w:val="24"/>
              </w:rPr>
              <w:t>Duple 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Pat Shaw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without teaching, perhaps reiterate previous instruction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Ptnr ½Rhand, ½Lhand, all Dosido on Rdiag; Lcircle, 1C ½ fig8; Lchain (facing up&amp;down) &amp; back; ½ prom, turn under &amp; sw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2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Here’s to the Fiddler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, dbl prog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Refine this week’s featured move (bring out special bits, introduce embellishment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Nbr sw, lines f&amp;b; (1C split to their R) Rstar with Rcouple, Rshoulder dosido; (1C split to their L) Lstar with Lcouple, Lshoulder dosido; (with new corner) L.allemande 1¼ into wavey line (M in middle), Bal &amp; pass thru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3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Har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>
                <w:strike/>
                <w:szCs w:val="24"/>
              </w:rPr>
            </w:pPr>
            <w:r>
              <w:rPr>
                <w:strike/>
                <w:szCs w:val="24"/>
              </w:rPr>
              <w:t>K &amp; E, o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rican Husband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Double Beckett, or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Triple Sicilian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Pat Shaw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no further teaching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>
                <w:strike/>
              </w:rPr>
            </w:pPr>
            <w:r>
              <w:rPr>
                <w:strike/>
              </w:rPr>
              <w:t>8:4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08" w:right="-108" w:hanging="0"/>
              <w:jc w:val="center"/>
              <w:rPr>
                <w:strike/>
              </w:rPr>
            </w:pPr>
            <w:r>
              <w:rPr>
                <w:strike/>
              </w:rPr>
              <w:t>J.Carroll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>
                <w:strike/>
              </w:rPr>
            </w:pPr>
            <w:r>
              <w:rPr>
                <w:strike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>
                <w:strike/>
              </w:rPr>
            </w:pPr>
            <w:r>
              <w:rPr>
                <w:strike/>
              </w:rPr>
              <w:t>???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trike/>
                <w:sz w:val="24"/>
              </w:rPr>
            </w:pPr>
            <w:r>
              <w:rPr>
                <w:strike/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trike/>
                <w:szCs w:val="24"/>
              </w:rPr>
            </w:pPr>
            <w:r>
              <w:rPr>
                <w:strike/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trike/>
                <w:szCs w:val="24"/>
              </w:rPr>
            </w:pPr>
            <w:r>
              <w:rPr>
                <w:strike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trike/>
                <w:szCs w:val="24"/>
              </w:rPr>
            </w:pPr>
            <w:r>
              <w:rPr>
                <w:strike/>
                <w:szCs w:val="24"/>
              </w:rPr>
              <w:t>Either a new person calling, or trialling a harder dance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trike/>
                <w:sz w:val="20"/>
              </w:rPr>
            </w:pPr>
            <w:r>
              <w:rPr>
                <w:strike/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trike/>
                <w:sz w:val="20"/>
              </w:rPr>
            </w:pPr>
            <w:r>
              <w:rPr>
                <w:strike/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/>
            </w:pPr>
            <w:r>
              <w:rPr>
                <w:sz w:val="20"/>
              </w:rPr>
              <w:t>Reminder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>
                <w:b/>
                <w:i/>
                <w:sz w:val="20"/>
              </w:rPr>
              <w:t>Ask for constructive feedback – congratulations are as welcome as suggestions to improve.  Please either write suggestions in the book at the door, or talk to the caller after they have finished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08" w:right="-108" w:hanging="0"/>
              <w:jc w:val="center"/>
              <w:rPr/>
            </w:pPr>
            <w:r>
              <w:rPr/>
              <w:t>9:0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l’s Safeway Produc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20 Wild 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/>
              <w:t>Bob Cromartie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no further teaching): Awareness of where you are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Star, allemande, swing, circle, forward and back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08" w:right="-108" w:hanging="0"/>
              <w:jc w:val="center"/>
              <w:rPr/>
            </w:pPr>
            <w:r>
              <w:rPr/>
              <w:t>9:0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Lisa’s Sourdough Waffle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33 Curl Aalh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Jeanette Mill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Nothing new. Consolidates this weeks moves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  <w:r>
              <w:rPr>
                <w:sz w:val="20"/>
                <w:highlight w:val="yellow"/>
              </w:rPr>
              <w:t>Circle, swing, down hall, petronellas   INSTRUCTIONS NOT 32b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9:1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n Cobb Pip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Nils Fredland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Consolidates this weeks moves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 </w:t>
            </w:r>
            <w:r>
              <w:rPr>
                <w:sz w:val="20"/>
                <w:lang w:val="en-US"/>
              </w:rPr>
              <w:t>Petronellas, swing, allemande, circle, do-si-d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9:2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bil’s Roundabout</w:t>
            </w:r>
          </w:p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 La Bastringu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pls in Circl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Spoot o’Sker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Bastringu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Les Wootton, 19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, French Canadia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17-May-08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5-May-08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 towns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     at  St Margaret’s Uniting Church</w:t>
      <w:tab/>
      <w:t>Tues 6</w:t>
    </w:r>
    <w:r>
      <w:rPr>
        <w:b/>
        <w:i/>
        <w:smallCaps/>
        <w:sz w:val="32"/>
        <w:u w:val="single"/>
        <w:vertAlign w:val="superscript"/>
      </w:rPr>
      <w:t>th</w:t>
    </w:r>
    <w:r>
      <w:rPr>
        <w:b/>
        <w:i/>
        <w:smallCaps/>
        <w:sz w:val="32"/>
        <w:u w:val="single"/>
      </w:rPr>
      <w:t xml:space="preserve"> May 2008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Peter (1+3),</w:t>
    </w:r>
    <w:r>
      <w:rPr>
        <w:b/>
        <w:i/>
        <w:smallCaps/>
        <w:sz w:val="32"/>
        <w:szCs w:val="32"/>
        <w:u w:val="single"/>
      </w:rPr>
      <w:t xml:space="preserve"> </w:t>
    </w:r>
    <w:r>
      <w:rPr>
        <w:b/>
        <w:i/>
        <w:sz w:val="32"/>
        <w:szCs w:val="32"/>
        <w:u w:val="single"/>
      </w:rPr>
      <w:t>Colin (3), Jeanette (3+1), someone new (John Carroll ?)</w:t>
    </w:r>
  </w:p>
  <w:p>
    <w:pPr>
      <w:pStyle w:val="Header"/>
      <w:widowControl/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10:46:00Z</dcterms:created>
  <dc:creator>Colin Towns</dc:creator>
  <dc:description/>
  <cp:keywords/>
  <dc:language>en-US</dc:language>
  <cp:lastModifiedBy>Colin Towns</cp:lastModifiedBy>
  <cp:lastPrinted>2008-05-05T21:38:00Z</cp:lastPrinted>
  <dcterms:modified xsi:type="dcterms:W3CDTF">2008-05-17T10:46:00Z</dcterms:modified>
  <cp:revision>2</cp:revision>
  <dc:subject>Tuesday</dc:subject>
  <dc:title>Dance Program</dc:title>
</cp:coreProperties>
</file>