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6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he Flirc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8 Monaghan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ass Ackward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1 Bartell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wo Mad Gypsi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8 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econd Time Around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9 Raquetteur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Lisa Sievert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  <w:r>
              <w:rPr>
                <w:sz w:val="20"/>
                <w:lang w:val="en-US"/>
              </w:rPr>
              <w:t>Gypsy, swing, allemande, ½ hey, circ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’s Safeway Produ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0 Wild 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/>
              <w:t>Bob Cromarti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Star, allemande, swing, circle, forward and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Lisa’s Sourdough Waffl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3 Curl Aalha</w:t>
            </w:r>
          </w:p>
          <w:p>
            <w:pPr>
              <w:pStyle w:val="Normal"/>
              <w:rPr/>
            </w:pPr>
            <w:r>
              <w:rPr/>
              <w:t>ABANDONED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Jeanette Mi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Circle, swing, down hall, petronellas   INSTRUCTIONS NOT 32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Baby Ros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8 Montebell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Star, allemande, swing, circle, forward and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Becky’s Waltz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waltz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17 Flatbush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rialing a harder danc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Eas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r 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Redwing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r Grapevine Twis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Square 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>
                <w:szCs w:val="24"/>
              </w:rPr>
              <w:t>9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9 Aristocrac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tar Trek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7 Rare Ai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Rstar, M drop out W Lchain; Hey; W cross over sw ptnr; Line f&amp;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ttach of the Killer Tomato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31 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Bill Sudkamp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circle ¾, top 2 sw; Lcircle ½ , top 2 sw; Lcircle ¾, 1C sw (bottom) face down;  1C+next 2C Lcircle ½ pass thru, 1C+orig 2C Lcircle ½ pass thru;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7-Apr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4-Apr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5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Apr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David (4), Jeanette (3), Colin (4), Peter (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22:00Z</dcterms:created>
  <dc:creator>Colin Towns</dc:creator>
  <dc:description/>
  <cp:keywords/>
  <dc:language>en-US</dc:language>
  <cp:lastModifiedBy>Colin Towns</cp:lastModifiedBy>
  <cp:lastPrinted>2008-04-14T21:41:00Z</cp:lastPrinted>
  <dcterms:modified xsi:type="dcterms:W3CDTF">2008-04-17T12:29:00Z</dcterms:modified>
  <cp:revision>7</cp:revision>
  <dc:subject>Tuesday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441450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Contra tonight plan</vt:lpwstr>
  </property>
  <property fmtid="{D5CDD505-2E9C-101B-9397-08002B2CF9AE}" pid="6" name="_ReviewingToolsShownOnce">
    <vt:lpwstr/>
  </property>
</Properties>
</file>