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Lisa’s Sourdough Waffl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Jeanette M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left" w:pos="2052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Circle, swing, down hall, petronella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econd Time Aroun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red Bartell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isa Sievert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lang w:val="en-US"/>
              </w:rPr>
              <w:t>Gypsy, swing, allemande, ½ hey, circ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’s Safeway Produ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ob Cromarti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Star, allemande, swing, circle, forward and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Connectrix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ar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Rick Mohr, 200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strike/>
                <w:szCs w:val="24"/>
              </w:rPr>
              <w:t>Dog Branch Cozy Reel</w:t>
            </w:r>
            <w:r>
              <w:rPr/>
              <w:t xml:space="preserve">  Triskandekaphobi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horus Ji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illiam Wat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wice as Coz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Tri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Peter Foster, 2008 </w:t>
            </w:r>
          </w:p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rialling a new,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New caller from USA (if she arrives)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Petronella’s Pi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aquetteur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e Colestock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 xml:space="preserve">Teaching Session:  Refine this week’s featured move </w:t>
            </w:r>
            <w:r>
              <w:rPr>
                <w:b/>
                <w:sz w:val="20"/>
              </w:rPr>
              <w:t>Petronellas</w:t>
            </w:r>
            <w:r>
              <w:rPr>
                <w:sz w:val="20"/>
              </w:rPr>
              <w:t xml:space="preserve"> 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“Give &amp; Take” move ;  claps in Petronell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Don’s Dawn Da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Monaghan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Theyke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: Cozy Lin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ymmetrical For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Fred Feil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: Cozy Lin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4-Apr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1-Ma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</w:t>
    </w:r>
    <w:r>
      <w:rPr>
        <w:b/>
        <w:i/>
        <w:smallCaps/>
        <w:sz w:val="32"/>
        <w:u w:val="single"/>
        <w:vertAlign w:val="superscript"/>
      </w:rPr>
      <w:t>st</w:t>
    </w:r>
    <w:r>
      <w:rPr>
        <w:b/>
        <w:i/>
        <w:smallCaps/>
        <w:sz w:val="32"/>
        <w:u w:val="single"/>
      </w:rPr>
      <w:t xml:space="preserve"> Apr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Jeanette (3), Peter (3), Roger (3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1:36:00Z</dcterms:created>
  <dc:creator>Colin Towns</dc:creator>
  <dc:description/>
  <cp:keywords/>
  <dc:language>en-US</dc:language>
  <cp:lastModifiedBy>Colin Towns</cp:lastModifiedBy>
  <cp:lastPrinted>2008-03-31T20:04:00Z</cp:lastPrinted>
  <dcterms:modified xsi:type="dcterms:W3CDTF">2008-04-14T12:22:00Z</dcterms:modified>
  <cp:revision>6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441450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Contra tonight plan</vt:lpwstr>
  </property>
  <property fmtid="{D5CDD505-2E9C-101B-9397-08002B2CF9AE}" pid="6" name="_ReviewingToolsShownOnce">
    <vt:lpwstr/>
  </property>
</Properties>
</file>