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Boston Tea Part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B&amp;S; Hey; W alleR 1½, sw ptr; ½ R&amp;L, M alleL 1½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oston Baked Bean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B&amp;S; Lines F&amp;B, ½ Lchain; Rstar, (leaving ptnr, M1+W2 below/M2+W1 above) Lstar; Sw ptnr, Lcircle ¾ , pass thru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Petronell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Introduce / Teach this week’s featured move: </w:t>
            </w:r>
            <w:r>
              <w:rPr>
                <w:b/>
                <w:sz w:val="20"/>
              </w:rPr>
              <w:t>Petronella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Bal the ring, petronella turns 4 times; 1C lead down &amp; back, cast; R&amp;L across and back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lack Knights  &amp; White Castl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David Kirchn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Include this week’s featured move </w:t>
            </w:r>
            <w:r>
              <w:rPr>
                <w:b/>
                <w:sz w:val="20"/>
              </w:rPr>
              <w:t>Petronellas</w:t>
            </w:r>
            <w:r>
              <w:rPr>
                <w:sz w:val="20"/>
              </w:rPr>
              <w:t xml:space="preserve">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Gypsy N 1 ½; L dosido next neighbour; Bal &amp; Petronella 2x; Pass thru up&amp;down, swing orig N;  LL-F&amp;B; R&amp;L across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Petronella’s Pi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e Colestock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 xml:space="preserve">Teaching Session:  Refine this week’s featured move </w:t>
            </w:r>
            <w:r>
              <w:rPr>
                <w:b/>
                <w:sz w:val="20"/>
              </w:rPr>
              <w:t>Petronellas</w:t>
            </w:r>
            <w:r>
              <w:rPr>
                <w:sz w:val="20"/>
              </w:rPr>
              <w:t xml:space="preserve"> 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“Give &amp; Take” move ;  claps in Petronell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ica Tica Tim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Dean Snip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 xml:space="preserve">Teaching Session:  Include this week’s featured move </w:t>
            </w:r>
            <w:r>
              <w:rPr>
                <w:b/>
                <w:sz w:val="20"/>
              </w:rPr>
              <w:t>Petronellas</w:t>
            </w:r>
            <w:r>
              <w:rPr>
                <w:sz w:val="20"/>
              </w:rPr>
              <w:t xml:space="preserve">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alance of Pow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auline Allingham, 200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Whim’s Gy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ry Ravitz, 200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dosido &amp; sw; R&amp;L across, W alleR 1 ½; ptr B&amp;S; Lcircle ¾, bal, calif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he Well Oiled Machin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, anticlock progression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, 200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verse Beckett. Includes this week’s featured move</w:t>
            </w:r>
            <w:r>
              <w:rPr>
                <w:b/>
                <w:sz w:val="20"/>
              </w:rPr>
              <w:t xml:space="preserve"> Petronellas</w:t>
            </w:r>
            <w:r>
              <w:rPr>
                <w:sz w:val="20"/>
              </w:rPr>
              <w:t xml:space="preserve">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circle ¾ , sw nbr; (on Rdiag) R&amp;L face same cpl, Lchain (to shadow); Bal ring, calif turn across, bal ring, petronella turn; bal ring, petronella turn, sw ptnr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 as Pi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B&amp;S; M alleL 1½, ½ hey; ptnr gypsy &amp; sw; Lcircle ¾, bal ring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30-Mar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8-Ma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8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Mar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A), David (n/a), Jeanette (0), Roger (B), Peter (C), Rob (?), someone new (?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50:00Z</dcterms:created>
  <dc:creator>Colin Towns</dc:creator>
  <dc:description/>
  <cp:keywords/>
  <dc:language>en-US</dc:language>
  <cp:lastModifiedBy>Colin Towns</cp:lastModifiedBy>
  <cp:lastPrinted>2008-03-18T00:52:00Z</cp:lastPrinted>
  <dcterms:modified xsi:type="dcterms:W3CDTF">2008-03-30T10:43:00Z</dcterms:modified>
  <cp:revision>4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844383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Contra: revised draft program for Tuesday: Rogers dances</vt:lpwstr>
  </property>
  <property fmtid="{D5CDD505-2E9C-101B-9397-08002B2CF9AE}" pid="6" name="_ReviewingToolsShownOnce">
    <vt:lpwstr/>
  </property>
</Properties>
</file>