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Bouchard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 197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Hey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Longways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Montebell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Timing, weight, wave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 for Margi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ubuq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Actives move while swinging into 4-in-line across. Double progress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/>
            </w:pPr>
            <w:r>
              <w:rPr/>
              <w:t>Ted’s Triplet #12 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lls Victory / Kohler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ed Sa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actives move on the beat to make room for actives.  Flow out of courtesy turn into a circle righ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K&amp;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ouble Beckett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Garry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arlie in the Window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t the Budgi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Bil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 starting with the men passing left should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Garry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ck Ackwar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t Patrick’s Hango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ok but don’t touch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 o’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, 20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s on the sid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-Jul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Apr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0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ne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 (2+1), Roger (2), Peter (2), Garry 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 xml:space="preserve">Rob Mahony (Fiddle), Sarah Davies (Fiddle), Garry Richards (clarinet), Ray Martin (guitar), Bob Hodgson (harmonica), Margaret Gilks (piano, accordian), Robert Olney (flute, violin), </w:t>
    </w:r>
    <w:r>
      <w:rPr>
        <w:b/>
        <w:i/>
        <w:strike/>
        <w:sz w:val="32"/>
        <w:szCs w:val="32"/>
        <w:u w:val="single"/>
      </w:rPr>
      <w:t>Allan Rumsey (bass)</w:t>
    </w:r>
    <w:r>
      <w:rPr>
        <w:b/>
        <w:i/>
        <w:sz w:val="32"/>
        <w:szCs w:val="32"/>
        <w:u w:val="single"/>
      </w:rPr>
      <w:t>, Jo Cresswell (piano), Jeanette Mill (piano), David Gilks (Fiddle), John Dobson (Fiddle), Peter Mulligan (Flute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rFonts w:ascii="Arial" w:hAnsi="Arial" w:cs="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39:00Z</dcterms:created>
  <dc:creator>Colin Towns</dc:creator>
  <dc:description/>
  <cp:keywords/>
  <dc:language>en-US</dc:language>
  <cp:lastModifiedBy>Colin Towns</cp:lastModifiedBy>
  <cp:lastPrinted>2006-04-03T21:33:00Z</cp:lastPrinted>
  <dcterms:modified xsi:type="dcterms:W3CDTF">2006-07-03T12:02:00Z</dcterms:modified>
  <cp:revision>5</cp:revision>
  <dc:subject>Tuesday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41450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Contra tonight plan</vt:lpwstr>
  </property>
  <property fmtid="{D5CDD505-2E9C-101B-9397-08002B2CF9AE}" pid="6" name="_ReviewingToolsShownOnce">
    <vt:lpwstr/>
  </property>
</Properties>
</file>