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850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iddleheads Fanc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 1981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el as couples. Progress as coupl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 xml:space="preserve">Long Pond 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Longways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mooth flow between standard movements done unusuall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Slalo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ob Mahony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</w:t>
            </w:r>
            <w:r>
              <w:rPr>
                <w:sz w:val="20"/>
                <w:lang w:eastAsia="ar-SA"/>
              </w:rPr>
              <w:t>Allemandes and pass bys (all-pass-o), gypsie meltdown.  Tricky changeovers at the end of line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Athens Hill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dy Toepfer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Figures in an unusual direc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30</w:t>
            </w:r>
          </w:p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hrist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ori’s Dawn D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Theyken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Cozy line into swing neighbou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Gar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harlie in the Window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Old Grey Ca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/>
            </w:pPr>
            <w:r>
              <w:rPr/>
              <w:t>Bill Olson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Timing -  especially during the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New Beginning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otton Eye Jo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aul Balliet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Double progression, dancing with 2 neighbours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ancing Bea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Dancing Be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ecky Hill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Nothing fanc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ircle left and right with chasses steps; gents draw neighbour smoothly into a swing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5-May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-Apr-06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6</w:t>
    </w:r>
    <w:r>
      <w:rPr>
        <w:b/>
        <w:i/>
        <w:smallCaps/>
        <w:sz w:val="32"/>
        <w:u w:val="single"/>
        <w:vertAlign w:val="superscript"/>
      </w:rPr>
      <w:t>nd</w:t>
    </w:r>
    <w:r>
      <w:rPr>
        <w:b/>
        <w:i/>
        <w:smallCaps/>
        <w:sz w:val="32"/>
        <w:u w:val="single"/>
      </w:rPr>
      <w:t xml:space="preserve"> May 2006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 (2+1), David (2), Christine (2), Rob Mahoney (1), Garry Richards (1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 xml:space="preserve">Rob Mahony (Fiddle), Sarah Davies (Fiddle), Garry Richards (clarinet), Ray Martin (guitar), Bob Hodgson (harmonica), Margaret Gilks (piano, accordian), Robert Olney (flute, violin), Allan Rumsey (bass), </w:t>
    </w:r>
    <w:r>
      <w:rPr>
        <w:b/>
        <w:i/>
        <w:strike/>
        <w:sz w:val="32"/>
        <w:szCs w:val="32"/>
        <w:u w:val="single"/>
      </w:rPr>
      <w:t>Jo Cresswell (piano), Jeanette Mill (piano)</w:t>
    </w:r>
    <w:r>
      <w:rPr>
        <w:b/>
        <w:i/>
        <w:sz w:val="32"/>
        <w:szCs w:val="32"/>
        <w:u w:val="single"/>
      </w:rPr>
      <w:t>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47:00Z</dcterms:created>
  <dc:creator>Colin Towns</dc:creator>
  <dc:description/>
  <cp:keywords/>
  <dc:language>en-US</dc:language>
  <cp:lastModifiedBy>Colin Towns</cp:lastModifiedBy>
  <cp:lastPrinted>2006-04-03T21:33:00Z</cp:lastPrinted>
  <dcterms:modified xsi:type="dcterms:W3CDTF">2006-05-25T05:08:00Z</dcterms:modified>
  <cp:revision>6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441450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Contra tonight plan</vt:lpwstr>
  </property>
  <property fmtid="{D5CDD505-2E9C-101B-9397-08002B2CF9AE}" pid="6" name="_ReviewingToolsShownOnce">
    <vt:lpwstr/>
  </property>
</Properties>
</file>