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adrunn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ed</w:t>
            </w:r>
            <w:r>
              <w:rPr>
                <w:lang w:val="fr-FR"/>
              </w:rPr>
              <w:t xml:space="preserve">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  <w:tab/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Orange, p3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lead back and cast/others wheel (timing);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Needham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tton Eyed Jo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Herbie Gaudreau</w:t>
              <w:tab/>
            </w:r>
          </w:p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ab/>
              <w:t>Orange, p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Double Progression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ypsy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ouchard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ypsy,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Connectrix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ick Mohr, 20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Cozy line/Cloverleaf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ck Through and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etronella Squa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A 3-part reel - Kirkab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ck Ackwar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evil’s Drea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(Orig recommend Devil Amongst Tailors / Up jumped the Devil, so choose something similar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Marching lines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 o’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2-May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Ap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May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Peter(2), David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trike/>
        <w:sz w:val="32"/>
        <w:szCs w:val="32"/>
        <w:u w:val="single"/>
      </w:rPr>
      <w:t>Rob Mahony (Fiddle), Garry Richards (clarinet),</w:t>
    </w:r>
    <w:r>
      <w:rPr>
        <w:b/>
        <w:i/>
        <w:sz w:val="32"/>
        <w:szCs w:val="32"/>
        <w:u w:val="single"/>
      </w:rPr>
      <w:t xml:space="preserve"> Ray Martin (guitar), Bob Hodgson (harmonica), Margaret Gilks (piano, accordian), Robert Olney (flute, violin), Allan Rumsey (bass), Jo Cresswell (piano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2:29:00Z</dcterms:created>
  <dc:creator>Colin Towns</dc:creator>
  <dc:description/>
  <cp:keywords/>
  <dc:language>en-US</dc:language>
  <cp:lastModifiedBy>Colin Towns</cp:lastModifiedBy>
  <cp:lastPrinted>2006-04-03T21:33:00Z</cp:lastPrinted>
  <dcterms:modified xsi:type="dcterms:W3CDTF">2006-05-12T12:15:00Z</dcterms:modified>
  <cp:revision>5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