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etty Mac’s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  <w:r>
              <w:rPr>
                <w:b/>
                <w:i/>
              </w:rPr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Bouchard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2</w:t>
              <w:tab/>
            </w:r>
          </w:p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jc w:val="right"/>
              <w:rPr/>
            </w:pPr>
            <w:r>
              <w:rPr/>
              <w:t>Shadrack, p2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Swings, Flow swing into reel; Allemande – awareness of where you ar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Boston Baked Bean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Al Olson</w:t>
              <w:tab/>
              <w:t>Zesty, Pg 9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Swings, Leaving your partner to R-Star with others – awareness of where you ar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0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g-eyed Susan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henandoah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Al Olson</w:t>
              <w:tab/>
              <w:t>Zesty, Pg 3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Giving weigh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in the Ladi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ir jenn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ichard Wils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Giving weigh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>
                <w:lang w:val="en-US"/>
              </w:rPr>
              <w:t>Cockeyed Hey #2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Dill Pickl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Al Olson</w:t>
              <w:tab/>
              <w:t>Zesty, Pg 4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Giving weigh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hristin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/>
            </w:pPr>
            <w:r>
              <w:rPr/>
              <w:t>Virginia Square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4x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uckoos Nest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Ted Senella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awareness of where you ar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hristin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Don’s Dawn Dan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Saratog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/>
            </w:pPr>
            <w:r>
              <w:rPr/>
              <w:t>Ted Senella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osy Lin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ontrarotation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icilia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Round the Hor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on Armstro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’s Roundabou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Spoot the Dog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Les Wootton, 196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9-Apr-06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1-Mar-06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21</w:t>
    </w:r>
    <w:r>
      <w:rPr>
        <w:b/>
        <w:i/>
        <w:smallCaps/>
        <w:sz w:val="32"/>
        <w:u w:val="single"/>
        <w:vertAlign w:val="superscript"/>
      </w:rPr>
      <w:t>st</w:t>
    </w:r>
    <w:r>
      <w:rPr>
        <w:b/>
        <w:i/>
        <w:smallCaps/>
        <w:sz w:val="32"/>
        <w:u w:val="single"/>
      </w:rPr>
      <w:t xml:space="preserve"> Mar 2006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(2+2), Roger(3), Christine(2), (Garry – is sick)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z w:val="32"/>
        <w:szCs w:val="32"/>
        <w:u w:val="single"/>
      </w:rPr>
      <w:t xml:space="preserve">Rob Mahony (Fiddle), </w:t>
    </w:r>
    <w:r>
      <w:rPr>
        <w:b/>
        <w:i/>
        <w:strike/>
        <w:sz w:val="32"/>
        <w:szCs w:val="32"/>
        <w:u w:val="single"/>
      </w:rPr>
      <w:t>Garry Richards (SICK clarinet)</w:t>
    </w:r>
    <w:r>
      <w:rPr>
        <w:b/>
        <w:i/>
        <w:sz w:val="32"/>
        <w:szCs w:val="32"/>
        <w:u w:val="single"/>
      </w:rPr>
      <w:t xml:space="preserve">, Ray Martin (guitar), Bob Hodgson (harmonica), </w:t>
    </w:r>
    <w:r>
      <w:rPr>
        <w:b/>
        <w:i/>
        <w:strike/>
        <w:sz w:val="32"/>
        <w:szCs w:val="32"/>
        <w:u w:val="single"/>
      </w:rPr>
      <w:t>Margaret Gilks (piano, accordian),</w:t>
    </w:r>
    <w:r>
      <w:rPr>
        <w:b/>
        <w:i/>
        <w:sz w:val="32"/>
        <w:szCs w:val="32"/>
        <w:u w:val="single"/>
      </w:rPr>
      <w:t xml:space="preserve"> Robert Olney (flute, violin), </w:t>
    </w:r>
    <w:r>
      <w:rPr>
        <w:b/>
        <w:i/>
        <w:strike/>
        <w:sz w:val="32"/>
        <w:szCs w:val="32"/>
        <w:u w:val="single"/>
      </w:rPr>
      <w:t>Allan Rumsey (bass), Jo Cresswell (piano)</w:t>
    </w:r>
    <w:r>
      <w:rPr>
        <w:b/>
        <w:i/>
        <w:sz w:val="32"/>
        <w:szCs w:val="32"/>
        <w:u w:val="single"/>
      </w:rPr>
      <w:t>.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0:19:00Z</dcterms:created>
  <dc:creator>Colin Towns</dc:creator>
  <dc:description/>
  <cp:keywords/>
  <dc:language>en-US</dc:language>
  <cp:lastModifiedBy>Colin Towns</cp:lastModifiedBy>
  <cp:lastPrinted>2006-03-21T10:53:00Z</cp:lastPrinted>
  <dcterms:modified xsi:type="dcterms:W3CDTF">2006-04-09T08:47:00Z</dcterms:modified>
  <cp:revision>5</cp:revision>
  <dc:subject>Tuesday 21 Mar06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643188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Roger additions: Contra Club - Tuesday 20th Sept</vt:lpwstr>
  </property>
  <property fmtid="{D5CDD505-2E9C-101B-9397-08002B2CF9AE}" pid="6" name="_ReviewingToolsShownOnce">
    <vt:lpwstr/>
  </property>
</Properties>
</file>