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-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ston Tea Party, or What’s Sannella Phant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Lindsay</w:t>
              <w:tab/>
              <w:t>Zesty, Pg 9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Flow swing into reel; Allemands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Boston Baked Bea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  <w:tab/>
              <w:t>Zesty, Pg 9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Swings, Leaving your partner to R-Star with others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iddlesex March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 xml:space="preserve">Bouchard’s 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ony Park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Dancers marching around set single f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Enid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hillippe Callens, 198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Dancers marching around set single f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wesome Double Progressi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ebell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</w:tabs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nna McAllist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bridgefolk.org.uk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Double progress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lang w:val="en-US"/>
              </w:rPr>
              <w:t xml:space="preserve">Carpet Vectors 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Pat the Budgi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obert Cromarti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otton Eyed Jo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hain on Both Corn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ed Haired Bo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Ladies Chain 1½ – awareness of where you ar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iskerr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0-Apr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6-Mar-06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rch 2006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2), David(2), Jeanette(2), Peter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 (Fiddle), Garry Richards (clarinet), Ray Martin (guitar), Bob Hodgson (harmonica), Margaret Gilks (piano, accordian), Robert Olney (flute, violin), Allan Rumsey (bass), Jo Cresswell (piano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5:45:00Z</dcterms:created>
  <dc:creator>Colin Towns</dc:creator>
  <dc:description/>
  <cp:keywords/>
  <dc:language>en-US</dc:language>
  <cp:lastModifiedBy>Colin Towns</cp:lastModifiedBy>
  <cp:lastPrinted>2006-03-06T21:15:00Z</cp:lastPrinted>
  <dcterms:modified xsi:type="dcterms:W3CDTF">2006-04-30T22:28:00Z</dcterms:modified>
  <cp:revision>9</cp:revision>
  <dc:subject>Tuesday 21 Feb 06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