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-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oston Tea Party, or What’s Sannella Phant?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Cuckoo’s Nes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id Lindsay</w:t>
              <w:tab/>
              <w:t>Zesty, Pg 9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llemand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Boston Baked Bean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Cotton Eyed Jo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  <w:tab/>
              <w:t>Zesty, Pg 9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Leaving your partner to R-Star with others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artha’s Choi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aratog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Gene Hubert</w:t>
              <w:tab/>
              <w:t xml:space="preserve">Dizzy, Vol 2 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ples prom around the se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Enid’s Del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?? / Indian Poin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hillippe Callens, 198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Dancers marching around set single f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cout House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ontr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Virginia Square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Red haired Bo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at the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ouchard's Hornpipe and Dancing Bea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Becky H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wesome Double Progression Dan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Kirkab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/>
            </w:pPr>
            <w:r>
              <w:rPr/>
              <w:t>Donna McAlli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hain on Both Corn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4 cple 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5</w:t>
              <w:tab/>
              <w:t>Pg 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 1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Petronell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Elvira / Ashe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  <w:tab/>
              <w:t>Card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amond balanc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Spootiskerr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30-Apr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-Dec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1</w:t>
    </w:r>
    <w:r>
      <w:rPr>
        <w:b/>
        <w:i/>
        <w:smallCaps/>
        <w:sz w:val="32"/>
        <w:u w:val="single"/>
        <w:vertAlign w:val="superscript"/>
      </w:rPr>
      <w:t>st</w:t>
    </w:r>
    <w:r>
      <w:rPr>
        <w:b/>
        <w:i/>
        <w:smallCaps/>
        <w:sz w:val="32"/>
        <w:u w:val="single"/>
      </w:rPr>
      <w:t xml:space="preserve"> Feb 2006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2+2), David(2), Christine(2), Peter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 xml:space="preserve">Rob Mahony (Fiddle), </w:t>
    </w:r>
    <w:r>
      <w:rPr>
        <w:b/>
        <w:i/>
        <w:strike/>
        <w:sz w:val="32"/>
        <w:szCs w:val="32"/>
        <w:u w:val="single"/>
      </w:rPr>
      <w:t>Garry Richards (clarinet),</w:t>
    </w:r>
    <w:r>
      <w:rPr>
        <w:b/>
        <w:i/>
        <w:sz w:val="32"/>
        <w:szCs w:val="32"/>
        <w:u w:val="single"/>
      </w:rPr>
      <w:t xml:space="preserve"> Ray Martin (guitar), Bob Hodgson (harmonica), Margaret Gilks (piano, accordian), Robert Olney (flute, violin), Allan Rumsey (bass), Jo Cresswell (piano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2:23:00Z</dcterms:created>
  <dc:creator>Colin Towns</dc:creator>
  <dc:description/>
  <cp:keywords/>
  <dc:language>en-US</dc:language>
  <cp:lastModifiedBy>Colin Towns</cp:lastModifiedBy>
  <cp:lastPrinted>2005-12-03T22:49:00Z</cp:lastPrinted>
  <dcterms:modified xsi:type="dcterms:W3CDTF">2006-04-30T22:23:00Z</dcterms:modified>
  <cp:revision>2</cp:revision>
  <dc:subject>Tuesday 21 Feb 06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