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Red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Petrone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Elvira / Ashe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  <w:tab/>
              <w:t>Car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mond balanc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Bill Olson 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 as cples, allemande, balance the ring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tton Eyed Joe / Shenendoah Fa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ick Moh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balance the line (across the set and along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udah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ixie Twir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Dill Pickle Ra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Dixie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lang w:val="en-US"/>
              </w:rPr>
              <w:t>My Life's Call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ouchard's Hornpipe / Dancing Bea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ing with 2 neighbou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Great Esca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toga Hornpip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Redwing / Dip and Dive Quadril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Kirkaby / Lonesome Ing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p and dive across the se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i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0-Apr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Dec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Feb 2006  7.30pm – 10:0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David(2), Jeanette(2), Roger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 (Fiddle), Garry Richards (clarinet), Ray Martin (guitar), Bob Hodgson (harmonica), Margaret Gilks (piano, accordian), Robert Olney (flute, violin), Allan Rumsey (bass), Jo Cresswell (piano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2:04:00Z</dcterms:created>
  <dc:creator>Colin Towns</dc:creator>
  <dc:description/>
  <cp:keywords/>
  <dc:language>en-US</dc:language>
  <cp:lastModifiedBy>Colin Towns</cp:lastModifiedBy>
  <cp:lastPrinted>2005-12-03T22:49:00Z</cp:lastPrinted>
  <dcterms:modified xsi:type="dcterms:W3CDTF">2006-04-30T22:20:00Z</dcterms:modified>
  <cp:revision>4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