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Kirkaby / Lonesome Ing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Petrone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Elvira / Ashe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</w:t>
              <w:tab/>
              <w:t>Car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mond balanc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lancing Ac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uchard’s Hornpipe / Dancing Bea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gonal ½ hey, Changing 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“</w:t>
            </w:r>
            <w:r>
              <w:rPr/>
              <w:t>Fishhook”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Pat the Budgie / Miss Thornton’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Roll away, Promenade around the se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Virginia Reel Squa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uckoo’s Nes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ed Senalla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ircular Strip the Willo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ed’s Triplet #5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3cpl se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9 x 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Benton’s Dr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ed Senalla</w:t>
              <w:tab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udah Ji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Dixie Twir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Dixie Twir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9:1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>
                <w:strike/>
              </w:rPr>
            </w:pPr>
            <w:r>
              <w:rPr>
                <w:strike/>
              </w:rPr>
              <w:t>Fiddleheads’ Fanc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Sicilian Circl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trike/>
                <w:sz w:val="20"/>
              </w:rPr>
              <w:t>Dancing with both 2</w:t>
            </w:r>
            <w:r>
              <w:rPr>
                <w:strike/>
                <w:sz w:val="20"/>
                <w:vertAlign w:val="superscript"/>
              </w:rPr>
              <w:t>nd</w:t>
            </w:r>
            <w:r>
              <w:rPr>
                <w:strike/>
                <w:sz w:val="20"/>
              </w:rPr>
              <w:t xml:space="preserve"> Cpls / Reel as cp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9:2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Redwing / Duck and Dive Quadril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</w:rPr>
            </w:pPr>
            <w:r>
              <w:rPr>
                <w:strike/>
              </w:rPr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trike/>
                <w:sz w:val="20"/>
              </w:rPr>
            </w:pPr>
            <w:r>
              <w:rPr>
                <w:strike/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  <w:t>Dip and dive across the se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Jeanette’s Walt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-20 mins SUPPER BREAK, and FARE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30-Apr-06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Dec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6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Dec 2005  7.30pm – 10:0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2+2), Roger(2), Christine(2), Peter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Garry Richards (clarinet), Ray Martin (guitar), Bob Hodgson (harmonica), Margaret Gilks (piano, accordian), Robert Olney (flute, violin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7:42:00Z</dcterms:created>
  <dc:creator>Colin Towns</dc:creator>
  <dc:description/>
  <cp:keywords/>
  <dc:language>en-US</dc:language>
  <cp:lastModifiedBy>Colin Towns</cp:lastModifiedBy>
  <cp:lastPrinted>2005-12-03T22:49:00Z</cp:lastPrinted>
  <dcterms:modified xsi:type="dcterms:W3CDTF">2006-04-30T21:58:00Z</dcterms:modified>
  <cp:revision>6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