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</w:t>
      </w:r>
    </w:p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(about 15 mins late starting).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ssex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Kirkaby / Lonesome Ing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 / 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uble Prog, Not following ptnr, position awaren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Bill Olson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 as cples, allemande, balance the ring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tton Eyed Joe / Shenendoah Fa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ck Moh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balance the line (across the set and along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ven W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uckoo’s Nest / Benton’s Dr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terlinking 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ing Ac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uchard’s Hornpipe / Dancing Bea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½ hey, Changing 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“</w:t>
            </w:r>
            <w:r>
              <w:rPr/>
              <w:t>Fishhook”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at the Budgie / Miss Thornton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oll away, Promenade around the se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?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iskerry / Willafjord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ck through and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 / Indian Path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ynched R&amp;L, arch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Jeanette’s Walt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-Dec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5-Nov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1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Nov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1), Jeanette(2), Peter(3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Garry Richards (clarinet), Ray Martin (guitar), Bob Hodgson (harmonica), Margaret Gilks (piano, accordian), Robert Olney (flute, violin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14:00Z</dcterms:created>
  <dc:creator>Colin Towns</dc:creator>
  <dc:description/>
  <cp:keywords/>
  <dc:language>en-US</dc:language>
  <cp:lastModifiedBy>Colin Towns</cp:lastModifiedBy>
  <cp:lastPrinted>2005-11-15T18:12:00Z</cp:lastPrinted>
  <dcterms:modified xsi:type="dcterms:W3CDTF">2005-12-03T06:39:00Z</dcterms:modified>
  <cp:revision>8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