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Essex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Kirkab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5</w:t>
              <w:tab/>
              <w:t>Pg 2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 and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oad to Californi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DM/4</w:t>
              <w:tab/>
              <w:t>Pg 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otton Eyed Jo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ick Moh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balance the line (across the set and along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uck the Budgi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huck the Budgi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ick Moh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balance the line (across the set and along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rip to Lambertvil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Elvir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teve Zakon-Ander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a “whilst” movement; same gender firm arm-connection; wave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Instant Baske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aratog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Al Ol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assisted cast flowing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eamlessly into a baske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mmit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Bouchard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teve Zakon-Ander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t as a Fidd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Old Grey Cat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d San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hinking ahea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Gates of Mo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4 cple square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 xml:space="preserve">Dill Pickles 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laire Stoneman, 200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star into promenade to progres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hain on Both Corne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4 cple 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5</w:t>
              <w:tab/>
              <w:t>Pg 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 1½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evil’s drea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Spoot the Dog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DM/6</w:t>
              <w:tab/>
              <w:t>Pg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Promenading lines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-Nov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8-Oct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1</w:t>
    </w:r>
    <w:r>
      <w:rPr>
        <w:b/>
        <w:i/>
        <w:smallCaps/>
        <w:sz w:val="32"/>
        <w:u w:val="single"/>
        <w:vertAlign w:val="superscript"/>
      </w:rPr>
      <w:t>st</w:t>
    </w:r>
    <w:r>
      <w:rPr>
        <w:b/>
        <w:i/>
        <w:smallCaps/>
        <w:sz w:val="32"/>
        <w:u w:val="single"/>
      </w:rPr>
      <w:t xml:space="preserve"> Nov 2005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1+2), Jeanette(2), Christine(2), Roger(2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Rob Mahony(leader, fiddle),</w:t>
    </w:r>
    <w:r>
      <w:rPr>
        <w:b/>
        <w:i/>
        <w:smallCaps/>
        <w:sz w:val="32"/>
        <w:u w:val="single"/>
      </w:rPr>
      <w:t xml:space="preserve"> </w:t>
    </w:r>
    <w:r>
      <w:rPr>
        <w:b/>
        <w:i/>
        <w:sz w:val="32"/>
        <w:szCs w:val="32"/>
        <w:u w:val="single"/>
      </w:rPr>
      <w:t>Sarah Davies (fiddle), Jo Cresswell (piano), Ray Martin (guitar), Garry Richards (clarinet)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14:00Z</dcterms:created>
  <dc:creator>Colin Towns</dc:creator>
  <dc:description/>
  <cp:keywords/>
  <dc:language>en-US</dc:language>
  <cp:lastModifiedBy>Colin Towns</cp:lastModifiedBy>
  <cp:lastPrinted>2005-10-18T17:34:00Z</cp:lastPrinted>
  <dcterms:modified xsi:type="dcterms:W3CDTF">2005-11-02T09:56:00Z</dcterms:modified>
  <cp:revision>4</cp:revision>
  <dc:subject>Tuesday 20 Sept 05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