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>
          <w:sz w:val="16"/>
        </w:rPr>
      </w:pPr>
      <w:r>
        <w:rPr>
          <w:sz w:val="16"/>
        </w:rPr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30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Essex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  <w:r>
              <w:rPr>
                <w:b/>
                <w:i/>
              </w:rPr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85</w:t>
              <w:tab/>
              <w:t>Pg 23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Wavy lines, balance and tur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7:40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Hey Fever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87</w:t>
              <w:tab/>
              <w:t>Pg 28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Wavy line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7:5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California Contra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aggy reel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0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Woven Wave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uppressAutoHyphens w:val="true"/>
              <w:spacing w:before="40" w:after="40"/>
              <w:rPr>
                <w:sz w:val="20"/>
              </w:rPr>
            </w:pPr>
            <w:r>
              <w:rPr>
                <w:sz w:val="20"/>
              </w:rPr>
              <w:t>Interlinking wavy line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:2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Christin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Roll in the Hey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Hey for 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:3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Christin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Fit as a Fiddl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>Ted Sannella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hinking ahea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:45</w:t>
            </w:r>
          </w:p>
          <w:p>
            <w:pPr>
              <w:pStyle w:val="Normal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Trip to Lambertvill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Steve Zakon-Anders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a “whilst” movement; same gender firm arm-connec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:55</w:t>
            </w:r>
          </w:p>
          <w:p>
            <w:pPr>
              <w:pStyle w:val="Normal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10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Malden Squar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4 cple square 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4 x 32b reels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76</w:t>
              <w:tab/>
              <w:t>Pg 18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Lstar into promenade to progres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15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Peekaboo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4 cple squar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4 x 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74</w:t>
              <w:tab/>
              <w:t>Pg 15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Ladies Chain 1½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5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Sybil’s Roundabou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ircle, progressive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Round the Horn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  <w:tab w:val="right" w:pos="3044" w:leader="none"/>
              </w:tabs>
              <w:spacing w:before="40" w:after="40"/>
              <w:rPr/>
            </w:pPr>
            <w:r>
              <w:rPr/>
              <w:t>Les Wootton, 1966</w:t>
              <w:tab/>
              <w:t>not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Big circle progressive, Wavy line, progressive turns, clogging in B1.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18-Oct-05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18-Oct-05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/Class     at  Reid Uniting Church</w:t>
      <w:tab/>
      <w:t>Tues 18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Oct 2005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Colin Towns(1+2), Peter Foster(2), Christine(2), Roger(2)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 xml:space="preserve">Musicians: </w:t>
    </w:r>
    <w:r>
      <w:rPr>
        <w:b/>
        <w:i/>
        <w:sz w:val="32"/>
        <w:szCs w:val="32"/>
        <w:u w:val="single"/>
      </w:rPr>
      <w:t>Rob Mahony(leader, fiddle),</w:t>
    </w:r>
    <w:r>
      <w:rPr>
        <w:b/>
        <w:i/>
        <w:smallCaps/>
        <w:sz w:val="32"/>
        <w:u w:val="single"/>
      </w:rPr>
      <w:t xml:space="preserve"> </w:t>
    </w:r>
    <w:r>
      <w:rPr>
        <w:b/>
        <w:i/>
        <w:sz w:val="32"/>
        <w:szCs w:val="32"/>
        <w:u w:val="single"/>
      </w:rPr>
      <w:t>Sarah Davies (fiddle), Jo Cresswell (piano), Ray Martin (guitar), Garry Richards (clarinet).</w:t>
    </w:r>
  </w:p>
  <w:p>
    <w:pPr>
      <w:pStyle w:val="Header"/>
      <w:widowControl/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7:14:00Z</dcterms:created>
  <dc:creator>Colin Towns</dc:creator>
  <dc:description/>
  <cp:keywords/>
  <dc:language>en-US</dc:language>
  <cp:lastModifiedBy>Colin Towns</cp:lastModifiedBy>
  <cp:lastPrinted>2005-10-18T17:34:00Z</cp:lastPrinted>
  <dcterms:modified xsi:type="dcterms:W3CDTF">2005-10-18T07:36:00Z</dcterms:modified>
  <cp:revision>4</cp:revision>
  <dc:subject>Tuesday 20 Sept 05</dc:subject>
  <dc:title>Dance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3643188</vt:r8>
  </property>
  <property fmtid="{D5CDD505-2E9C-101B-9397-08002B2CF9AE}" pid="3" name="_AuthorEmail">
    <vt:lpwstr>Roger.Gifford@csiro.au</vt:lpwstr>
  </property>
  <property fmtid="{D5CDD505-2E9C-101B-9397-08002B2CF9AE}" pid="4" name="_AuthorEmailDisplayName">
    <vt:lpwstr>Gifford, Roger (PI, Black Mountain)</vt:lpwstr>
  </property>
  <property fmtid="{D5CDD505-2E9C-101B-9397-08002B2CF9AE}" pid="5" name="_EmailSubject">
    <vt:lpwstr>Roger additions: Contra Club - Tuesday 20th Sept</vt:lpwstr>
  </property>
  <property fmtid="{D5CDD505-2E9C-101B-9397-08002B2CF9AE}" pid="6" name="_ReviewingToolsShownOnce">
    <vt:lpwstr/>
  </property>
</Properties>
</file>