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etty Mac’s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>
                <w:b/>
                <w:i/>
              </w:rPr>
              <w:t>Short set only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  <w:tab/>
              <w:t>Pg 2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 and tur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Here’s to the Fiddl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, double progression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5</w:t>
              <w:tab/>
              <w:t>Pg 2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uble Prog, Not following ptnr, position awarenes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ixie Twir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Four in line into a dixie twirl;  Four in line into a circle left; not letting the set drift down the hal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Roll in the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Hey for fou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onstant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alifornia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poot the Do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omething El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Star Breakdow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4 cple square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6</w:t>
              <w:tab/>
              <w:t>Pg 1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4 person stars / progression to RH corne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Peekaboo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4 cple 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4</w:t>
              <w:tab/>
              <w:t>Pg 1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uble Prog, Not following ptnr, position awarenes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Big circle progressive, Wavy line, progressive turns, clogging in B1.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5-Sep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0-Sep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gif00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/Class     at  Reid Uniting Church</w:t>
      <w:tab/>
      <w:t>Tues 20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Sep 2005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(1+2), Roger Gifford(2), Peter Foster(2), Jeanette Mill(2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Rob Mahony(leader),</w:t>
    </w:r>
    <w:r>
      <w:rPr>
        <w:b/>
        <w:i/>
        <w:smallCaps/>
        <w:sz w:val="32"/>
        <w:u w:val="single"/>
      </w:rPr>
      <w:t xml:space="preserve"> </w:t>
    </w:r>
    <w:r>
      <w:rPr>
        <w:b/>
        <w:i/>
        <w:sz w:val="32"/>
        <w:szCs w:val="32"/>
        <w:u w:val="single"/>
      </w:rPr>
      <w:t>Sarah Davies, Jo Cresswell, Tom Hartley, Ray Martin, Gary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3:55:00Z</dcterms:created>
  <dc:creator>Colin Towns</dc:creator>
  <dc:description/>
  <cp:keywords/>
  <dc:language>en-US</dc:language>
  <cp:lastModifiedBy>Colin Towns</cp:lastModifiedBy>
  <cp:lastPrinted>2005-09-20T07:27:00Z</cp:lastPrinted>
  <dcterms:modified xsi:type="dcterms:W3CDTF">2005-09-25T23:55:00Z</dcterms:modified>
  <cp:revision>2</cp:revision>
  <dc:subject>Tuesday 20 Sept 05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3188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Roger additions: Contra Club - Tuesday 20th Sept</vt:lpwstr>
  </property>
  <property fmtid="{D5CDD505-2E9C-101B-9397-08002B2CF9AE}" pid="6" name="_ReviewingToolsShownOnce">
    <vt:lpwstr/>
  </property>
</Properties>
</file>