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Judah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Hull’s Victor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Scout Hous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ind w:left="-108" w:right="-108" w:hanging="0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Roll 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rPr/>
            </w:pPr>
            <w:r>
              <w:rPr/>
              <w:t>8:35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Here’s to the Fiddl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, double progression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2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uble Prog, Not following ptnr, position awaren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Guiding Star Grang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progressive turns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5-Sep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-Aug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6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Sep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, Jeanette Mill, Roger Gifford, Christine Ridgway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(leader),</w:t>
    </w:r>
    <w:r>
      <w:rPr>
        <w:b/>
        <w:i/>
        <w:smallCaps/>
        <w:sz w:val="32"/>
        <w:u w:val="single"/>
      </w:rPr>
      <w:t xml:space="preserve"> </w:t>
    </w:r>
    <w:r>
      <w:rPr>
        <w:b/>
        <w:i/>
        <w:sz w:val="32"/>
        <w:szCs w:val="32"/>
        <w:u w:val="single"/>
      </w:rPr>
      <w:t>Sarah Davies(leader), Jo Cresswell, Tom Hartley, Ray Martin, Peter Logues, Lins Vellin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03:00Z</dcterms:created>
  <dc:creator>Colin Towns</dc:creator>
  <dc:description/>
  <cp:keywords/>
  <dc:language>en-US</dc:language>
  <cp:lastModifiedBy>Colin Towns</cp:lastModifiedBy>
  <cp:lastPrinted>2005-08-02T17:50:00Z</cp:lastPrinted>
  <dcterms:modified xsi:type="dcterms:W3CDTF">2005-09-05T00:39:00Z</dcterms:modified>
  <cp:revision>7</cp:revision>
  <dc:subject>Tuesday 6 Sept 05</dc:subject>
  <dc:title>Dance Program</dc:title>
</cp:coreProperties>
</file>