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16"/>
        </w:rPr>
      </w:pPr>
      <w:r>
        <w:rPr>
          <w:sz w:val="16"/>
        </w:rPr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hadrack’s Deligh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2</w:t>
              <w:tab/>
              <w:t>Pg 3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, balance and tur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Guiding Star Grang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0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pacing w:before="40" w:after="40"/>
              <w:rPr/>
            </w:pPr>
            <w:r>
              <w:rPr/>
              <w:t>Spoot the Do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Judah Ji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mmetrical For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 xml:space="preserve">Fred Feild </w:t>
              <w:tab/>
              <w:t>J.Garden Pg 6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osy Lin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rPr/>
            </w:pPr>
            <w:r>
              <w:rPr/>
              <w:t>8:35</w:t>
            </w:r>
          </w:p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Here’s to the Fiddl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Proper, double progression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5</w:t>
              <w:tab/>
              <w:t>Pg 2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ouble Prog, Not following ptnr, position awarenes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Christin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Scout House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ind w:left="-108" w:right="-108" w:hanging="0"/>
              <w:rPr/>
            </w:pPr>
            <w:r>
              <w:rPr/>
              <w:t>Christin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/>
            </w:pPr>
            <w:r>
              <w:rPr/>
              <w:t>Roll in the H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Round the Horn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  <w:tab/>
              <w:t>not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, progressive turns.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15-Aug-05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-Aug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/Class     at  Reid Uniting Church</w:t>
      <w:tab/>
      <w:t>Tues 16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 Aug 2005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, Jeanette Mill, Roger Gifford, Christine Ridgway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>Sarah Davies(leader), Jo Cresswell, Tom Hartley, Ray Martin, Peter Logues, Lins Vellin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03:00Z</dcterms:created>
  <dc:creator>Colin Towns</dc:creator>
  <dc:description/>
  <cp:keywords/>
  <dc:language>en-US</dc:language>
  <cp:lastModifiedBy>Colin Towns</cp:lastModifiedBy>
  <cp:lastPrinted>2005-08-02T17:50:00Z</cp:lastPrinted>
  <dcterms:modified xsi:type="dcterms:W3CDTF">2005-08-15T02:00:00Z</dcterms:modified>
  <cp:revision>6</cp:revision>
  <dc:subject>Tuesday 16 Aug 05</dc:subject>
  <dc:title>Dance Program</dc:title>
</cp:coreProperties>
</file>