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#22 Saratoga / Reel des Eboulemen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La Belle Catherine/George Taylo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4 / 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balan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pacing w:before="40" w:after="40"/>
              <w:rPr/>
            </w:pPr>
            <w:r>
              <w:rPr/>
              <w:t>The Forgotten Treasu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th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wing into lines of 4, turn as cples,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Guiding Star Grang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Hulls Victor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8: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cout House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4 Procrastination / Devil in the strawstack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ross lines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progressive turns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5-Aug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-Aug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/Class     at  Reid Uniting Church</w:t>
      <w:tab/>
      <w:t>Tues 2</w:t>
    </w:r>
    <w:r>
      <w:rPr>
        <w:b/>
        <w:i/>
        <w:smallCaps/>
        <w:sz w:val="32"/>
        <w:u w:val="single"/>
        <w:vertAlign w:val="superscript"/>
      </w:rPr>
      <w:t>nd</w:t>
    </w:r>
    <w:r>
      <w:rPr>
        <w:b/>
        <w:i/>
        <w:smallCaps/>
        <w:sz w:val="32"/>
        <w:u w:val="single"/>
      </w:rPr>
      <w:t xml:space="preserve"> Aug 2005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Towns, Jeanette Mill, Roger Gifford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 xml:space="preserve">Musicians: </w:t>
    </w:r>
    <w:r>
      <w:rPr>
        <w:b/>
        <w:i/>
        <w:sz w:val="32"/>
        <w:szCs w:val="32"/>
        <w:u w:val="single"/>
      </w:rPr>
      <w:t>Sarah Davies(leader), Ray Martin, .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03:00Z</dcterms:created>
  <dc:creator>Colin Towns</dc:creator>
  <dc:description/>
  <cp:keywords/>
  <dc:language>en-US</dc:language>
  <cp:lastModifiedBy>Colin Towns</cp:lastModifiedBy>
  <cp:lastPrinted>2005-08-02T17:50:00Z</cp:lastPrinted>
  <dcterms:modified xsi:type="dcterms:W3CDTF">2005-08-15T02:07:00Z</dcterms:modified>
  <cp:revision>6</cp:revision>
  <dc:subject>Contratemps,Woolshed, 31Jan</dc:subject>
  <dc:title>Dance Program</dc:title>
</cp:coreProperties>
</file>