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.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Woods Hole Jig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Red Haired boy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  <w:tab/>
              <w:t>Pg 4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7.4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Hey Fever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Elvira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7</w:t>
              <w:tab/>
              <w:t>Pg 2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 / Hey for 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ackett’s Harbou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Cuckoo’s Nest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, 1858</w:t>
              <w:tab/>
              <w:t>R.Page Pg 8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8:1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Cranky Ingenuit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/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ouchards/Dancing Bear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Bill Olson 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 si do as cples, allemande, balance the ring, California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8: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Friday Night Fev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/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ill Pickl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Chrissy Fowler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Balance, swing along lines, allemande,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The Forgotten Treasu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Kirkaby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eth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wing into lines of 4, turn as cples,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.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ucksaw Reel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eckett’s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Saratoga, Reel des Eboulement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Herbie Gaudreau</w:t>
              <w:tab/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; R&amp;L diag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1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&lt;&lt; Not done &gt;&gt;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ross lines;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progressive turns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7-Jul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7-Jul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ly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, Jeanette Mill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, Jo Cresswel, Tom Hartley, Ray Martin, Peter Logues, Lins Vellin, Sarah Davies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02:00Z</dcterms:created>
  <dc:creator>Colin Towns</dc:creator>
  <dc:description/>
  <cp:keywords/>
  <dc:language>en-US</dc:language>
  <cp:lastModifiedBy>Colin Towns</cp:lastModifiedBy>
  <cp:lastPrinted>2005-07-07T17:02:00Z</cp:lastPrinted>
  <dcterms:modified xsi:type="dcterms:W3CDTF">2005-07-07T07:02:00Z</dcterms:modified>
  <cp:revision>3</cp:revision>
  <dc:subject>Contratemps,Woolshed, 31Jan</dc:subject>
  <dc:title>Dance Program</dc:title>
</cp:coreProperties>
</file>